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GB"/>
        </w:rPr>
        <w:t>Order Form for purchase of  Funplot version 1.0</w:t>
      </w:r>
    </w:p>
    <w:p>
      <w:pPr>
        <w:pStyle w:val="VorformatierterTex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Find below my completed ordering form. Please send me your international bank account information for a pre-payment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Name of Purchaser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Company / Institution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Address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Zip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City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Country / State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E-Mail Address 1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Req. Quantity of Licenses 2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Named Users 3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Division / Department 4)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ab/>
        <w:t xml:space="preserve">Comments :    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Footnotes: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1) This is the e-mail address where the invoice and the registration keys were sent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2) If not specially marked, starting with a quantity of 10 licenses you obtain automatically a Multi User License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3) Required for purchase of Single User Licenses. Therefore provide a list with the fore- and surname of each user. Students please mark here 'Student' and include a scan of their student identity card (max. 100kB in jpg- or gif-format) to the mail or send a fax with their identity card to:  (+49) (0) 7544 / 962198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4) Required for purchase of a Multi User License. Please enter here the Division, Department or the like which uses the Multi User License within the company or institution.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Thank you very much and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>best regards</w:t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VorformatierterText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VorformatierterText">
    <w:name w:val="Vorformatierter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7:00:00Z</dcterms:created>
  <dc:creator>Unknown</dc:creator>
  <dc:description/>
  <dc:language>en-US</dc:language>
  <cp:lastModifiedBy>DR</cp:lastModifiedBy>
  <cp:lastPrinted>2113-01-01T00:00:00Z</cp:lastPrinted>
  <dcterms:modified xsi:type="dcterms:W3CDTF">2006-06-04T09:08:00Z</dcterms:modified>
  <cp:revision>2</cp:revision>
  <dc:subject/>
  <dc:title/>
</cp:coreProperties>
</file>