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gistration form consists of four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irst :  Registration of the english version at BM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pecially for USA or for registration with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Second:  Registration at Frank Klosek, especially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Third :  Registration for the english version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ourth:  German Registration form for the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etComma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manager and Editor for DOS/WIN95 and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Frank Klos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ders: 9:00am - 7:00pm EST (-5 G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  414-4268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brad@wilmington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, Mastercard, Discover, American Express, Money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iers Check, Personal Check.  Please do not send cash in the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py of the package includes the latest version of Jet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  ______________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Commander DOS/WIN95            $ 3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Commander OS/2                 $ 3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Commander OS/2 + DOS/WIN95     $ 4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no quantity limit):               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- Subject to Credit Card Verification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0 days ............................... $  20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borne Select Delivery  (USA Only)        $   8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 days) .......................... $  30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, any business with a valid FedEx accoun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shipping to their FedEx account and pa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harge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redit card paymen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one: VISA / Master / Discover / 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number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ation dat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ation signatu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:  Registration at Frank Klosek, especially for Europ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JetCommander     Quantity  |  1-9     |  10-30    |    30-n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/WIN95-License        |  $39.-   |   $35.-   |    $3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OS/2-License             |  $39.-   |   $35.-   |    $3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/WIN95+OS/2 License   |  $49.-   |   $45.-   |    $4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cash or with cheque or with direct foreign transfer</w:t>
      </w:r>
    </w:p>
    <w:p>
      <w:pPr>
        <w:pStyle w:val="PreformattedText"/>
        <w:bidi w:val="0"/>
        <w:jc w:val="left"/>
        <w:rPr/>
      </w:pPr>
      <w:r>
        <w:rPr/>
        <w:t>to my local bank account (preferred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chenberger Ring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my bank  :  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  :  24110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number      :  50652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JetCommander ORDER FORM 2.0 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Frank Klos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chenberger Ring 76         Inf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Commander OS/2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Commander DOS/WIN95  Version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Commander OS/2+DOS/WIN95 Version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, Europe   :  $4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untries: $10 per copy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Jet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:  Registration for the english version with Compuserv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register directly with Compuserve in the Shareware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registration ID for JetCommander95 is 112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ID for the OS/2 version is 103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  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:  Registration for the german vers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TCOMMANDER - REGISTRIER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JETCOMMANDER   St�ckzahl �   1-9    �  10-30    �    30-n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S/2 o. DOS/WIN95 Lizenz �   39.-   �    35.-   �     2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S/2 u. DOS/WIN95 Lizenz �   49.-   �    45.-   �     39.-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PREISE INCLUSIVE GESETZLICHER MEHRWERTSTEUER ZUZ�GLICH</w:t>
      </w:r>
    </w:p>
    <w:p>
      <w:pPr>
        <w:pStyle w:val="PreformattedText"/>
        <w:bidi w:val="0"/>
        <w:jc w:val="left"/>
        <w:rPr/>
      </w:pPr>
      <w:r>
        <w:rPr/>
        <w:t>EINER VERSANDKOSTENPAUSCHALE VON DM 5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Dokumentation befindet sich als ASCII Datei auf der</w:t>
      </w:r>
    </w:p>
    <w:p>
      <w:pPr>
        <w:pStyle w:val="PreformattedText"/>
        <w:bidi w:val="0"/>
        <w:jc w:val="left"/>
        <w:rPr/>
      </w:pPr>
      <w:r>
        <w:rPr/>
        <w:t>Liefer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JETCOMMANDER REGISTRIERUNG   V2.0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�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Z/Or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   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bestelle ich folgendes JETCOMMANDER Angebo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DOS/WIN95-Versionen zu je  _____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OS/2-Versionen zu je       _____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DOS/WIN95+OS/2 Versionen zu je _____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amt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ndpauschale                                _____5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bar in BAR/SCHECK oder �berweisung auf folg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kon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chenberger Ring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63512 Hain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tonummer  : 24110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leitzahl : 50652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registrierten Versionen werden nach Einga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es unverz�glich zusammengestell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              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 und Datum                  Unterschrif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