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209280049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0247986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83701522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4237850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