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763516113"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068857379"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668203421"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2057783912"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