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is document using PRINTDOC.BAT, NOT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 O N T K A T / W I N   v 1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ckage consists of the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-on program FONT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KAT automates the process of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alog of fonts available to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TKAT requires WordPerfect/WIN 6.0a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Perfect and WPCorp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files associated with FONTK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-95, Alex D. Og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ex D. Og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ex Ogd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21 Wi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ytheville, AR  72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s/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ing Voice Line: 1-501-763-3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ekday Voice Line: 1-501-763-8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: 1-501-762-2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2603,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ie: Aog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aogden@genie.geis.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/WIN v1.0r           Page 2         User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 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USE LICENSE 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INFORMATION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YOU SHOULD HAVE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ES FONTKAT DO? 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STRUCTIONS 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rinter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 Use in Sampling Each Font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 Options 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Fonts to Catalog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the Catalog 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Your Font Catalog 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nt Catalogs Using Multinational Character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MAP [REGISTERED VERSION] 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ES FONTMAP DO? 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STRUCTIONS 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Your Font Map 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ER'S GUIDE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AUTHOR 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4-95 Alex D. Ogden  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/WIN v1.0r           Page 3         User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/WIN v1.0 is NOT public domain or "freeware".  FONTK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tributed as Shareware.  You are permitted to cop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share it unchanged with other WordPerfect us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it to computer bulletin board systems.  If you int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FONTKAT beyond an initial trial period of 30 day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ill out the registration form and send it i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registration fee(s).  It is the moral and eth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registration for FONTKAT is $20 US, and a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ment methods are accepted including Visa and Masterca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REGISTER.DOC and PRODUCTS.DOC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outside U.S. &amp; Canada must add $2.50 for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registrations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ex Ogden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21 Wi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ytheville, AR  72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hone in your credit card order at 1-501-763-89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ytime) or 1-501-763-3404 (evenings).  You may also fax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us at 1-501-762-24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receive a much enhanced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/WIN with registration reminders removed, a bo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free technical support, notification of upgrade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 for registered users, and a clean conscienc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paid for software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hanced registered version of FONTKAT/WIN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additional options for the text to be used in samp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ont (including using one of 35+ phrases provi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ly using all provided phrases, entering your own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, multinational character samples, or one-font-per-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 sheets), the ability to select fonts to catalo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text pattern (matching either at the st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name or scanning across the name for a match)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view the documentation file while in FONTK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bonus we also include FONTMAP, a program to produ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keyboard map for your international/symbol/ding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4-95 Alex D. Ogden  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/WIN v1.0r           Page 4         User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using the software to an updated program with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and the copyright holder retains all rights,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specific exceptions as stated below. Shareware autho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programmers, just like commercial auth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are of comparable quality. (In both cases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ood programs and bad ones!) The main difference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to copy and distribute the software, either to a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dry or to a specific group. For example, some auth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's commercial or Shareware. The Sharewar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itting your needs easier, because you can tr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has the ultimate money-back guarantee --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US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/WIN is NOT a public domain program.  It is copyr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lex Ogden Software.  This software and accompan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re protected by United States copyright la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y international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a limited license to use this softw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aluation purposes for a period not to exceed thirty day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ontinue using this software after the thirty-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, you MUST make a registration pay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x Ogde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otherwise reverse engineer, or transf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4-95 Alex D. Ogden  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/WIN v1.0r           Page 5         User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of this license. All rights not expressly gr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reserved to Alex Ogde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the FONTKAT system is permitted only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of the attacked VENDINFO data record, which is here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porated by reference.  Any distribution satisfy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requirements expressed in that data rec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by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to distribute the FONTKAT system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able, assignable, saleable, or franchisable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wishing to distribute the package must independ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y the terms of this limited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Information:  Use, duplication, or disclo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U.S. Government of the computer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rights applicable to commercial comput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et forth in subdivision (b)(3)(ii) of the Righ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Data and Computer Software clause at 252.227-70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FARS 52.227-7013).  The Contractor/manufacturer is Alex 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gden, 1621 Willow, Blytheville, AR  723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x D. Ogden may revoke any permissions granted here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ing you in writing.  All rights not expressly gr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reserved to Alex D. Og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MANUAL ARE PROVIDED FOR EVALUATION ONLY,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"AS IS" BASIS.  ALEX D. OGDEN  DISCLAIMS ALL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NG TO THIS SOFTWARE, WHETHER EXPRESSED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RCHANTABILITY OR FITNESS FOR A PARTICULAR PURPOSE. N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X D. OGDEN 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, PRODUCTION, OR DELIVERY OF THIS SOFTWARE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INDIRECT, CONSEQUENTIAL, OR INCIDENTAL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OF THE USE OR INABILITY TO USE SUCH SOFTWARE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LEX D. OGDEN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OR CLAIMS.  THE PERSON USING THE SOFTWARE BEAR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kansas and shall inure to the benefit of  Alex D. Ogde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uccessors, administrators, heirs and assigns. Any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oceeding brought by either party against the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4-95 Alex D. Ogden  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/WIN v1.0r           Page 6         User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of or related to this agreement shall be brou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n a STATE or FEDERAL COURT of competent jurisd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Mississippi County, Arkansas. The parties here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nt 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4-95 Alex D. Ogden  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/WIN v1.0r           Page 7         User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the files comprising the FONTKAT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by running the INSTALL macro provided.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Perfect for Windows 6.0a or above as you normally d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diting screen activate INSTALL by pressing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F10), enter the full path to INSTALL.WCM, an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(for example, "A:\INSTALL"). 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 you to enter the information it n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py the files from: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here the uninstalled files are locate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value is A:\.  Edit the line as nee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 the full path to the files (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:\DOWNLOAD", for in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py macros to: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ain and Supplemental macro directories are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radio buttons. By default your Main macro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lected as the place to copy FONTKAT macro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. If you want them placed in your Supplemental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simply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ll other files will be copied to: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here the documentation file, template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ther related documents, will be copied to.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 directory named FONTKAT created off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Perfect program directory. You cannot edi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NSTALL.WCM will NOT be copied to either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so be sure to keep a backup cop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FONTK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should be found on the distributi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gistered version of FONTKAT/WIN.  The date a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mp on each file should be the same (6/15/95 and 12:26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KWIN1.DOC    . . 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DOC.BAT  . .  Batch file to print FKWIN1.DO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.WCM . . .  Program to create catalogs of Word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WCM . . .  Installation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DOC  . .  Description of other programs from Al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gden Software along with an order for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4-95 Alex D. Ogden  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/WIN v1.0r           Page 8         User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 . .  Order form for registering FONTK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programs from Alex Ogden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INFO.DIZ . . . File containing extensiv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NTKAT/WIN for use by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s and shareware distribu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_ME.BAT  . . . Batch file to view VENDINFO.DI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. . . Description of FONTKAT/WIN for BBS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. . . . Stub file pointing vendors to VENDINFO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 FONTKAT DO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nice features of Windows based program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work with scalable fonts without relying up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third party program.  For the first time many of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able to produce documents with class since we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d to rely upon the handful of fonts built into our prin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quiring additional fonts from various outlets, in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e number of fonts I had available was getting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s.  Soon I was asking myself, "Which font should I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ituation?  Is this the font which looked goo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ut terrible when printed?  What does this font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lik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/WIN is designed to create a custom catalog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.  With the printed catalog showing samples of al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you will be able to quickly and easily choose the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just right for the job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xt section I will explain in detail all option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various menus.  Assuming you can figure those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for yourself, here is a quick run down of w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produce a catalog of all your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 of FONTKAT select the text and point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use in producing the font samples. 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lect Fonts to Catalog" and select those fonts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catalog and click on OK.  Now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 "Create Catalog".  FONTKAT will prompt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filename to use in saving the finished catalog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entered the filename, FONTKAT will go into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he font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ne FONTKAT will give you a brief report of the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4-95 Alex D. Ogden  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/WIN v1.0r           Page 9         User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just created.  FONTKAT will leave you with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prising the catalog displaye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FONTKAT should be relatively easy and self-explana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 will proceed to explain as thoroughly a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ings of the program to avoid any problems.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which are reserved for the registered version ar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FONTKAT as you would any WordPerfect macro.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editing screen press Macro (Alt-F10) and enter "FONTK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 goes through an initialization process which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seconds. When done, the main menu will appear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into thre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ly active printer is listed along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number of fonts you have selected to be catalo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total number of fonts available for this prin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is for inform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to Use in Sampling Each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ix ways provided to sample each font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x options are mutually exclusive meaning when you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se options the others will automatically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You can have the font name itself to be the text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illustrating the font.  This is the default and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will be satisfi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New Ro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You can have a short phrase followed by the fon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ustrating the font. The default setting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text is "This is a sample of ". If you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you will be prompted for the short t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just prior to actually creating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sample of Times New Ro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4-95 Alex D. Ogden  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/WIN v1.0r           Page 10        User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You can have the font name to appear on one lin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alphabet, along with the other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rom the keyboard, indented on the next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nt names themselves would all be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font but the indented alphabet beneath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in the actual font being illust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New Ro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DEFGHIJKLMNOPQRSTUVWXY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cdefghijklmnopqrstuvwxyz 1234567890-=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@#$%^&amp;*()_+  &lt;&gt;?,./:;'"{}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[REGISTERED VERSION] Similar to number 3 above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font name on one line and a longer phr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ed on the next line.  If you select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prompted to choose the phrase to use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 to creating the catalog. Several phras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d to choose from or you can choose to typ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 phrase. You can even have FONTKAT to random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ll supplied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New Ro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Quick Brown Fox Jumps over the Lazy 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[REGISTERED VERSION] The fifth option are just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3 above except the phrase which will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ustrate the font is a sampling of multina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New Ro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national: �, �, �, �, �, �, �,  , �, �, �, �,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[REGISTERED VERSION] Yet another option is the On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-Per-Page Spec Sheet. With this option a spec sh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reated for each font selected. If it is a sca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, the spec sheet will show the font in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sizes and will briefly illustrate the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ance attributes on the font (such as B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, etc...). If it is not a scalable font, FONTK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eek to illustrate the various CPI (character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-inch) fonts available for that typeface.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how the affect of appearance attribute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4-95 Alex D. Ogden  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/WIN v1.0r           Page 11        User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presents various options dealing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 themselves.  The default size for the font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2 point.  If you would like the samples to be of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ize, change this setting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lect Fonts to Catalog" presents you with a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which you select the fonts you want to catalog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box consists of two list boxes. The lis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contains the names of those fonts which are NO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aloged while the list on the right contains th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ose fonts you DO want to catalog. FONTK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ieve the available fonts for your current pri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you click on "Select Fonts to Catalog" dur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KAT session. Subsequent visits to this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a FONTKAT session will be much faster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 will already b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fonts from one list to the other, click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font in the list or use the appropriate "Al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Pattern" [REGISTERED VERSION] button to move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or only those fonts matching a text pattern.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on the right contains the names of the fon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catalog,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he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elected the fonts to include in the cata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reate Catalog" option will become availabl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screen on the main menu.  When you select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 will prompt you to select or enter a phrase to us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elected options 2 or 4 as the type of catalog to produ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FONTKAT will prompt you for a filename to use in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ont catalog.  Due to limitations imposed by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and to insure that everything stays under contr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 will save small groups of your fonts to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e actual number of fonts in the individua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vary due to the type of font samples being cre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FONTKAT will end one file and begin the nex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last full page of font samples.  These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segment files will be given the filename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ile extension of ".Sxx", where xx i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"egment file.  If you used the default FONTKAT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re may be FONTKAT.S01, FONTKAT.S02, FONTKAT.S03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  These files are saved in your default docum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ctually beginning to build the font catalog FONTK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4-95 Alex D. Ogden  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/WIN v1.0r           Page 12        User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o sort the list of fonts selected for catalog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wo pass process. If a large number of font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elected for cataloging, this sorting process may t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alog box will be displayed on screen during the catalo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showing the progress being made.  The font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cataloged is listed along with two bars at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the percent completed on the current font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cataloging process you can click on "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ing Process" to halt the process. You will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op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 Cataloging of Fo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 Catalog, Removing All Traces of Current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 Catalog, Leaving Progress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ne, FONTKAT will present a short message summar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alog it has just created. The first segment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atalog will be on screen when FONTKA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Your Font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tain your printed catalog, print the various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f your catalog in order. If everything has gon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, you will have one continuous font catalog read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ter, I plan to add functionality to th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FONTKAT to automate the printing of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Catalogs Using Multinational Character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EGISTERED VER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options you have with FONTKAT is to create a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illustrating the capabilities of selected fo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ultinational characters.  This should be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users needing multinational characters who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 which fonts support such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 does not use the entire multinational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rather, about a dozen carefully chosen characters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 sample of the more commonly used multi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         NOTE: if you know of additional character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ght to be included in this option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ng them to our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4-95 Alex D. Ogden  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/WIN v1.0r           Page 13        User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your font catalog with multinational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make certain you select "Do Not Print Graphics"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Dialog. Printing your catalog in this way help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which fonts are missing multination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NTMAP [REGISTERED VERSION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 FONTMAP DO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/symbol/dingbat type of fonts are difficul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imply because there is no easy way to know what key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ype what character from the font.  FONTMAP is a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you with a printed keyboard map to such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ctivate FONTMAP as you do any macro program.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editing screen press Macro (Alt-F10) and enter "FONTMA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main menu of FONTMAP appears the cursor will b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nly option available, other than canceling FONTMA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or Click on "Create a Keyboard Font Map" t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of creating a map to a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reate a font map you only need to specify two fo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displaying the Font dialog FONTMAP will prese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essage about the font you are about to select.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lect a font which will be appropriate for th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font map as well as the labels for the keyboard key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whatever font you select is one which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hich match those on your keyboard.  M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I have would qualify but some I thought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had nothing showing for certain characters.  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you select a font which has all the character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elected the font for the title and key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MAP will prompt you to select the font for which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board map.  This may be an international or symbo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gbat font or any other type of font you want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map to.  Once you have made your selection FONT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for you to confirm the choices you have mad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is not correct, answer NO and start ov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YES causes the actual keyboard font map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4-95 Alex D. Ogden  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KAT/WIN v1.0r           Page 14        User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Your Font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keyboard font map has been created FONTMAP ask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commands sent to WordPerfect to start prin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map.  FONTMAP will simply send "Print Document on Dis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nothing else.  FONTMAP will no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 initialize your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 tell WordPerfect to print the job graph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 set either text or graphics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 do anything else which may be necessary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se things needs to be done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before printing your keyboard font map, answe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NTMAP's prompt.  If you answer yes, FONTMAP will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commands to WordPerfect and end. If you answer n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MAP will end with your font map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ime of release I was aware of no problems which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isted here. If you should experience any problems at 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let us know. We will do all we can to rect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If it cannot be handled by FONTKAT, then a rep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blem will be posted in this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x Ogden is a full time minister of the gospel.  H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ached in 10 states and has made 2 preaching trip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aica. He currently works with the Main &amp; 13th Stre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rch of Christ in Blytheville, Arkans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 purchased his first computer in 1987 (an AMSTRAD PCW-8256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taught himself how to write programs on the compu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useful to him in his work.  In 1990 he acquired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BM compatible computer (an XT!).  He currently 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MHZ 486 based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study of macros others have written for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study of the WordPerfect manual itself, he tau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self how to write macro programs for WordPerfect.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ntribution to the shareware world, the WP Book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is in wide use among WordPerfect 5.1 DO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4-95 Alex D. Ogden  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