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2129695210"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1895208264"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511176942"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801251085"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