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88932939"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797150334"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