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108458290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149126371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354597474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