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P/RSH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are the Windows Sockets versions of two utiliti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Unix systems.  They work with any Windows Sockets compatibl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including Microsoft's TCP/IP for Windows for Work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ment with Winsock RCP/RSH, use PKUNZIP to uncompress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to a directory on your hard disk or onto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continue, you must have the file VBRUN300.DLL install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ust be in a directory included in your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with Winsock RCP/RSH.  It can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BS systems and online services.  If you cannot obtain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Denicom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THROUG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File/Run from the Windows Program Manager menu.  Enter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that contains the uncompressed files,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uncompressed Winsock RCP/RSH into the directory C:\R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RCP\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on a diskette, specify the diskette drive followed by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: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ock RCP/RSH by default will be installed in the C:\WRCPRSH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 different director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P/RSH group will be created.  Icons will be in this gro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RCP and Visual RSH, along with options to view/print the order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for using RCP/RSH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iles in the Winsock RCP/RSH distribution are compress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Winsock RCP/RSH manually, simply copy the file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e file THREED.VBX does not exist in your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at fil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Windows Program Manager to create a program group for Win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CP/RSH.  In that group, you can create two program items; one for Visual R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Visual RSH.  The command lines are \WRCPRSH\VRC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WRCPRSH\VRSH.EXE respectively (assuming you installed in \WRCPRSH;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