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514619309"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362862275"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791014745"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633999668"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620875609"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688981912"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