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vcbugs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GSview  1995-04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doesn't work in anything but Portrait ori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3.12.  Works correctly with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with Ghostscript 3.12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 with Ghostscript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spaces probably won't wor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gives "pipe handle is zero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when I rewrite the GSview/Ghostscri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nown or suspected display driver bugs f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Lang  1994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a BMP to an internal bitmap or the display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display driver.  It has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rying to write code that will work on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play driver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iDrawBits won't draw to a standard VGA display (OS/2 2.1 and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rawBitmap won't draw to an ATI GUP with 8514 drivers (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ly GSview uses a different method for writing to a 4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n for an 8 bit/pixel color display.  The 4bit/pix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double handling (use GpiDrawBits to draw into a memo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nDrawBitmap to copy it to the display).  This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the STB X24, 1 bit/pixel displays incorrectly i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&gt; 64kbytes.  Looks like buggy 16 bit code.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is an absolute dog.  The display drivers would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thing but a newly installed OS/2.  The MS-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card had files in different directories to thos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tup.inf file, and even if the correct paths we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wouldn't insta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ATI GU in 8514, OS/2 2.11, GpiDrawBits stretches bitmap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from a 1bit/pixel bitmap to the 8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rs when painting into a presentation spac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etPS immediately after WinScrollWindow.  Also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nvalidated by WinScrollWindow and redrawn with later WM_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/pixel bitmap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Pro VESA with 2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correctly on standard VGA.  (Romm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VL24. 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n OS/2 (or driver) bug since the correc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re* being passed to the GpiDrawBit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around is to double buffer the bitmap as for 4bit/pixe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 doesn't work for 8bit/pixel bitmaps so GSvi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ouble buffers when OS/2 2.11, 8bit/pixel display with 1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,  or any version of OS/2 and 4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