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5 (PETMT50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upports 640X480, as well as 800X600 large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with "nag screen" removed will b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program is complete, to aid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   Windows 3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