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co's easy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Shell is a program to shell DOS command line assembler/compi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's usefull for programs like MS-help compiler, TASM,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assemblers, PLD assemblers, etc and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nd (un)ARJ. NicShell can be customized to work with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She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icShedr.EXE</w:t>
        <w:tab/>
        <w:t>Dos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icShell.EXE</w:t>
        <w:tab/>
        <w:t>Ni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icShedr.PIF</w:t>
        <w:tab/>
        <w:t>Pif file to run NicShe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icShell.INI</w:t>
        <w:tab/>
        <w:t>Examp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icShell.HLP</w:t>
        <w:tab/>
        <w:t>MS-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BRUN300.DLL</w:t>
        <w:tab/>
        <w:t>Microsoft Visual Basic D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icShell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shareware. When you choose to use this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pay a registration fee of fl10 Dutch currency or $7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ackage by any means as long as the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