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 Math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ret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f you have any problem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@buff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 Center, NY 1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E-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nverts many units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Scientific as well as many mathemat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of over 10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th does not have a setup program. To run it, select File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n Run. In the following dialog box, enter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 followed by pwmat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program four times. Then, you must send $9.9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WMath loads, a menu in the top-left corner appears. Ther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s for your needs. If you select conversions or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option button to open the specified category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the formula that you desire, and enter in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 appear. For conversions, click on "Enter Value"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unit you wish to convert, then click on the radio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unit of the numb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program is NOT registered (not distributed with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may not exceed $10.00. Power Math 1.0 is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