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RRRRR        AA       N      N    DDDDD         OOOO   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R      A  A      NN     N    D     D      O    O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      A    A     N N   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RRRR      AAAAAAAA    N  N  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       A      A    N   N 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R      A      A    N    N N    D      D    O      O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     A      A    N     NN    D     D      O    O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R    A      A    N      N    DDDDD         OOOO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1     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1111 .. 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ffrey L. Hau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free of charge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desired for commercial use, I MUST be notifi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use! NO charge may be obtained for re-distributed bes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copying, media and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 no warrantee,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if this program causes any damage, or does not work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.  If this is not acceptable to the us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is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ndot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nal release of Randot 1.1.  Randot 1.1 is much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reviously released version .9b.  Improvemen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bug fixes, as well as some cool new features, and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help file.  See the New Feature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................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....What is a Random Dot Stere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....How do RDS pictur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................Viewing random-dot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................Viewing stereograms Cross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................Viewing stereograms Wid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................Focus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................Using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...............Create Ellip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...............Create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3...............Create Polyg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4...............Create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5...............Clip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6...............Slid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................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..............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..............Far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..............Pic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..............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..............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...............Do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...............Show Foc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...............Options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...............Options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..............Options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................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................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..............X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..............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..............Keep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..............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...............Print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..............Print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...............Print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................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........About the Author of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................Credits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dot is a program which makes random dot stereograms,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n virtually any other program simila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a Random Dot Stere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andom dot stereogram (or RDS) is a picture which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s when you view it Cross Eyed or Wide E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only generate them in black and white, becaus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 pictures are much more difficult to see, and are of muc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There is one other type of "color" RDS pictures, which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support in the future.  These pictures simply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, and different color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do RDS pictur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ruth, I still don't fully understand it, but in general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en by defocusing the eyes so that you see more than one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at the same time.  If you are totally confused, well, so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so get the book Random Dot Stereograms (see the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iewing stereograms Cross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ross Eyed viewing is not recommended.  The pictures do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 when viewing this way, and therefore this metho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cannot view the pictures Wide 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DS pictures cross e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load one of the pre-compiled pictures into either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o Randot. The pre-compiled pictures have black dot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cilitate learning to view RD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ace your head about 1 to 2 feet from the screen, and ho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nger about halfway between your head and the monito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ing on your finger (do NOT look at the screen) move it clo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from your head until the two dots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ree (If you see four dots, you are getting closer).  NO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ll see the dots out of your peripheral vision. If you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your finger, you will not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e three dots, continue to stare at the tip of your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3-d picture for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iewing random-dot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can see these pictures almost instantaneousl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 (like me) it takes quite a bit of practice, so try no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The are two different methods by which stere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: The Wide-Eyed (Far-Eyed) and Cross-Eyed (Near-Eyed or X-E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iewing stereograms Wid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Eyed viewing is the best way to see RDS picture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it harder than the Cross Ey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try to view RDS pictures Wide E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load one of the pre-compiled pictures into either a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anDot, or make one of the simple tutorial pictures.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pictures have black dots at the top which facilitat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RDS pictures.  If you make your own, be sure to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dots checkbox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you have glare on your screen, get about 3 feet from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at your reflection on the screen.  After maybe a minut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3-d picture "appear"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ve your head 1 to 2 inches from the screen and look straight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move your head back always looking straight ahead (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) until you start to see "depth" on the screen.  Stop t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old the image.  After you see the image clearly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d back farther until you are at a comfortable distan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th your head about 2 feet from the screen, try to look 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spot on the wall, etc.) about 6 feet behind your monito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head so that you are looking past your monitor, but can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eripheral vision.  You should notice some "depth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be able to focus on it, and "pull"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look directly at the monitor.  The only way to se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s by defocusing your eyes, so looking directly at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lp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ocus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the ability to place the black focusing dot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generated by RanDot; this makes viewing RDS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easier for beginners.  See the Option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oggling the black focusing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ing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Options menu, you can set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ereogram development.  This menu is detail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Stereogram menu item will change your cursor to an hour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progress bar in the lower right corner of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from 30 seconds to several minutes depending o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ereogram menu (detailed below) item allows the user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reogram on any printer.  It is recommended that only an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ser printer be used, however, because print quality is quite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dot-matrix printers.  Be sure that a stere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because there is no detection routine to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 exists or no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Font command allows for changing the font.  This o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the Create Text butt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uttons on the lef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 Create Ellip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ellipses and circles.  Click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Edit window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 Create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rectangles and squares.  Click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Edit window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 Create Polyg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polygons.  Repeatedly click and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Edit window to use this option. 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losed to be created on the stereogram.  Once the polyg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losed, a grid will appear.  Click the point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o extrude to or rotat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4 Create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reation of text.  Click once somewhere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n type in the text you want displayed.  Nex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on the Edit window, and drag the text to the place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5 Clip Rectan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clipping or copying of a rectangula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ick and drag the mouse button on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clip rectangle, then use the Cut, Copy, and Past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6 Slid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lide bars at the top left of the screen.  The lef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(or height) that you want to start at, the right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(or height) you want to end at.  The brighter the col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out the object will extend from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s dialog box allows the user to change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tere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at the RDS is to be viewed by the Cross-Ey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Far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at the RDS is to be viewed by the Far-Ey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Pictur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number of steps which should be develo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stereograms.  The more steps, the smoother a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harder it i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ngle, in degrees, to rotate each progressive heigh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previous level.  This will create a spir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is option only takes effect with polyg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nsity of the dots produced when creating a stere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not effect the viewing quality substantially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k or toner when printing 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Do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for adjustable dot distance.  It is,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view pictures with close dots, and image quality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o.  The initial setting is fine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Show Foc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box indicates whether or not the focal dots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dots facilitates viewing for beginners, but image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Options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K button will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Options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button brings up context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 Options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ancel button negates mo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rge window in the center of the screen use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displaying 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nu allows you to scale the stereograms befor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ox in the lower right of the Print dialog box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ser or ink jet printer, I recommend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 RDS pictures do not print well using dot matrix print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too disappointed if you attempt to print them out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X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caling in the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caling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Keep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at the aspect ratio (proportion of x to y) remain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the screen with the stereogram.  This option can be used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Keep Aspect 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Print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K button prints the current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button brings up context-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Print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ancel button cancels the printing of the 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here are all many of the things I want to add to this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If you want stuff added, look at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dits for how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 want to be able to type text to the screen in real time (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brush).  I have no idea how to do this, so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be too soon unless one of you would like to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 want to add support for animation. This is really cool (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it before), but requires a LOT of work on my par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come aroun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 want to add support for telescoping text, as well as rotat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feature b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 want to be able to make background filler, so that the back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just flat.  This could be easy or hard depending on how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it.  Some version of this enhancement will be in v2.0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 want to be able to save to other output formats. This requir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 rewriting of large code segments, and won't be arou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 will optimize more code for future releases.  The code is i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hape, but could still use some help.  (Sorry but version 1.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 want support for different sized pictures than just 640*48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memory intensive (the only hindrance)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hen I devise an efficient way to handle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A future version will have the option of a grid over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Lastly, and most importantly, version 2.0 will contain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poster size stereograms using multiple 8.5*11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it.  If you have any suggestions just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bout the Author of Ra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of RanDot is Geoffrey L. Hausheer (that is me)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 sophomore at Cornell University, and an Engineering maj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ecause I have been interested in Random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grams for about a year and a half, and have been looking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omputer program to create them.  I have seen many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. and some good miscellaneous programs, but have not se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pecifically geared towards creating good 3-d RDS pi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iggest program I have ever written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program I've writt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program completely from scratch with no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n Windows programming, and very little help as far a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outine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believe in the freeware policy, and as long as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personal use, it can be used completely free of char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o be used for commercial use, I must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so that some agreement can be worked out.  I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 shareware, public domain, or freeware program, please li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he credits.  If you feel this is the most incredi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ever used, or you REALLY want to see some new feature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me a donation, and I'll probably even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omewhere so that everyone else who gets this will se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ous person.  I would, however, like to receive e-mail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ets this program, just to see how many people actuall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is is probably the last version of Rand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as freeware because Randot now represents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work on my part, and I am becoming increasingly un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t for my own personal pleasure.  Registration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20 for version 2.0, and once registered, upgrades will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ce of distribution.  Assuming I use this policy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leased (it will contain bug fixes ONL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ocumentation) along with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L. Hau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en Ey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, NY 122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rite something about RanDot on the outside of the envelop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uaranteed to get this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-mail me 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1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23.4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ook at the credits  They contain lots of ne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just names and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redits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t i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L. Hau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Ten Ey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NY 1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internet e-mail 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1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23.435@compuserve.com (please address all mail to Geoff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have not had any direct help in writing this program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ny useful sour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containing over 50 RDS pictures, as well as miscellaneou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other co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ot Stereograms by Andrew A. Ki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Kinsman Physics P.O. Box 22682, Rochester, N.Y., 14692-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630142-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's Windows 3.1 Graphics Programming by Ben E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-56276-05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freeware source code from Microsoft for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Programmer's Reference by James W. M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8022-78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t was written using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