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52511753"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9593893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844832664"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695082070"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339703661"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718987168"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2097256853"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293725728"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9923203"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801446042"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506134704"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537303"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25745906"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216457583"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045244104"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982239819"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791871736"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69214588"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721904257"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267926030"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808845199"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76520749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2037847023"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250554819"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997034513"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955796858"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467315893"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261718472"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917416697"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645434790"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971679682"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903685672"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903940834"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410690960"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807860326"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484850860"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595308881"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896140359"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641257000"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866969171"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997863304"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522672933"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161610536"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666809834"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758538378"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321295250"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95976161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203988780"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0329185"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846216349"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241582679"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897035163"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18115626"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85615172"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072321263"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357810812"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201573269"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46807764"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772100666"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19173648"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49859513"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896495261"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651418760"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345609742"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456814824"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168095572"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478140027"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354775239"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768447690"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680086189"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128007468"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2120770067"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70646516"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141619082"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38998913"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943181154"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739330148"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397270919"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26373508"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224152471"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937738367"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140862659"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2099639436"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331943554"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496766323"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636911294"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90563002"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196005411"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689171256"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2014814279"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74964164"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852090106"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989137025"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342360700"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335921906"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253061182"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225047045"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346202884"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905504683"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794185362"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954330536"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856827031"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08926945"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