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450458242"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690747390"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1576699190"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592994325"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64021471"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237498431"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465227860"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1728723009"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558831853"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862023242"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741244513"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852950582"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415328334"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397020918"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898704340"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609338495"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22997696"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770857842"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784211991"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791778781"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506337370"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2058427805"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229503635"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599713965"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969309781"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894507589"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238979940"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2026212826"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62449874"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828433903"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171866633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21841696"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618048353"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290820987"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420847593"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430189657"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1948054699"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18985336"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178542555"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1669561582"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1968793284"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272783978"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530017843"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479381020"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1112689073"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969281493"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2038397708"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452117491"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065083259"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1451765452"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711040086"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997037277"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795313314"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864172014"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749638357"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79831948"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875010545"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581755556"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227522990"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659430901"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416108798"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405931764"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182033397"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80782298"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618385895"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1979271134"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853218477"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315507793"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281124566"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568496457"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550790528"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807337320"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779055298"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1903238765"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1799228809"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607294494"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527998259"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34622303"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1685316876"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622973790"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244703541"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669378775"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195433764"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935825022"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701994070"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571729040"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551467440"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979033319"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2116156669"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351133618"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087592664"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1982252922"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127873182"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720346540"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1122903291"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386527390"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039822797"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661384228"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614338515"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696581041"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74964719"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673189994"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625842195"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261181701"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106727555"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286196687"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042775805"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503673064"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1081996560"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2087414281"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86455793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388697230"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408059833"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548447479"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358947525"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426270703"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226953479"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781729582"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50093890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887572307"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980572395"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1646657893"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439731835"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380946654"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1095752382"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1284286047"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1504034225"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273937705"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161414910"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860679680"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460076566"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