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AH SOFER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REGISTER YOUR USE OF THE SOFTWAR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(THE "SOFTWARE") BY COMPLETING AND FORWARDING TO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. THE PRINTED COPY OF THE REGISTER.DOC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ICENSE GRANT.  Howard M. Berlin, Ltd. grants to you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 to use one copy of TORAH SOFER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license to use TORAH SOFER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RAH SOFER on a royalty free basis for thirty (30) day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(30) day evaluation period is further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of the $5.00 ($US) license fe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RIGHT.  TORAH SOFER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ORAH SO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ORAH SOFER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M. Berlin, Ltd.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H SOFER except as expressly set forth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ORAH SO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ED WARRANTY.  Howard M. Berlin, Ltd.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ORAH SOFER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accompanying written materials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(90) days from the date of purchase.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ORAH SOFER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USTOMER REMEDIES.  If TORAH SOFER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in Section 4 above ("Limited Warranty"),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's entire liability and your sole and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, Howard M. Berlin, Ltd's option, either to (a)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(b) help you work around or avoid the error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ORAH SOFER has resulted from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or misapplication. Any replacement copy will be war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 OTHER WARRANTIES.  HOWARD M. BERLIN, LTD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ERROR FREE.  EXCEPT FOR THE EXPRES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 SECTION 4 ("LIMITED WARRANTY"), HOWARD M. BERLI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OTHER WARRANTIES WITH RESPECT TO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FRINGEMENT OF THIRD PARTY RIGHTS. SOME JURISDICTION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MPLIED WARRANTIES OR LIMITATIONS ON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MAY LAST, OR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 MAY NOT APPLY TO YOU.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 AND YOU MAY ALSO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VERABILITY.  In the event of invalidity of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the parties agree that such invalidity sha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M. BERLIN, LTD. BE LIABLE TO YOU FOR ANY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INDIRECT DAMAGES OF ANY KIND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, PERFORMANCE OR USE OF THE SOFTWARE, EVEN IF HOW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LTD.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HOWARD M. BERLIN, LTD'S LIABILITY FOR ANY CLAI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CT, TORT OR ANY OTHER THEORY OF LIABILITY, EXCEED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GOVERNING LAW.  This license will be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Delaware as they are applied to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esidents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ard M. Berlin, Ltd.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AH SOF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rm below to order and register TORAH SOFER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Send completed registration form with $5.00 ($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ard M. Berlin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DE 1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