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Z-QUICKEN 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RICTIONS AND AUTHORIZATIONS FOR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nformation supplements information contain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WRI, which is distributed along with the shareware e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tion version of EZ-Quicken. Sysops, Computer User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isk vendors must adhere to these require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EZ-Quicken is NOT public domain or free softwar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distributed as a Shareware evaluation version. Us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for the Licensed Registered version once they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 for as long a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re subject to certain restrictions, includ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the vendors responsibility to distribute only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atest version is available for download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Software BBS. Also, you may contact Wall Street Softw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on a mailing list so any new versions are automatically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The address and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l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212 Samuell Blvd #317          BBS Phone   214-349-0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llas, TX  75228               Voice Phone 214-388-9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 files included by Wall Street Software with the sharewa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version must be included in the vendor's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may not be altered, and no other programs o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Z-Quicken v4.s may not  be distribut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/or hardware package, nor offered as an enticement to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se other products or services without the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all Street Software and signed by Robert H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 more than $5.00 plus reasonable shipping charges may be char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its promotional literature, the vendor must publicize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s paid by the customer and the obligations arising from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shareware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details regarding distribution of the sharewar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Z-Quicken may be obtained from Wall Stree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