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BOUT ZIY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7 Thorny Bra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ornhill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3T 3G3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hone: (905)886-96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ya Corporation is dedicated to develop high quality, low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packages. Mortgage King, Presentation King and Data King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f them. They are 'Everybody's Softwa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use Object Oriented Analysis (OOA), Object Oriented Design (OOD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Oriented Programming (OOP) to develop our products. We use C++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OOP language. Those are the highest software development technolog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we have the following production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. Financial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rtgage King is one of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. Personal Financial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elps families to make their financial planning.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'Everybody's Software'. Like Mortgage King, PFP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Edition, Regular Edition, Professional E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orate Edition and Redistribution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. Client Information System - Data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system will be an automation system to replace broker/ag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per file system. This is a general purpose client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, but with some special functiona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ncial/insurance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ation King is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. Consul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do three tier Client/Server application (UNIX and Tuxe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ur products are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editions will be on Microsoft Windows in English, then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rted to other platform and language if there is enough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Mortgage King, you can find a shareware edition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ing11.zip on many bulletin boards (mking1.2 so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Presentation King, you can find a shareware edition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ing21.zip on many bulletin boards (dking22.zip so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 YOUR COMMENTS ARE IMPORTANT TO US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ents are appreciated. Any bug report would be appreci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If you are the first one to report a seriou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-producable). We will send you a bug-fixed copy for free (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as you use. But if you use a Shareware Edition, we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regular edition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