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Power Closer Demo ("the Demo")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 is a product demonstration, not Shareware.  The Demo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United States and international copyrights.  You hav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Demo in its original 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dentify it as a Demonstration (or Demo), NO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 not delete any file from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NO modifications to any file 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osy Leg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5 River Springs Driv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nta, GA  30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04) 303-137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