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(tm):  audio library records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, is a consummate,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keeping for an individual, professional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udio materials, such as those for audio cassette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, phonodiscs, DCC's, MiniDiscs and other formats.  A visu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onnoisseur of recorded music in any category, it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maintained in an attractive objects-orien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album or mus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artist(s), organization/group, conductor,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(tm)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udi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Music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4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