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program T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itrate is to provide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student with practice in doing acid/base ti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.   Simulated reactions can be run in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s conventional methods, although hands on exper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titration in the laboratory is recomm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vide the student with practice in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involved in doing titrations.  Stud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de display which corresponds to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of unknown acid or base.  The stude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ce point for four different reactions both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using various acid/base indicato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lab that accompanies the registered progra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itrate on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itrate on your hard drive type and en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t the dos prompt when you are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ate files are contained.  A directory called c:\tit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and all files will be transferred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use the dos copy command to copy all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titrate icon on Program Manager in Window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roup you want to contain the icon.  Select N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of Program Manager.  Program item should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is Titrate and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itrate\titrate.exe.  Double click on the ico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(see register.doc)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itrate and a lab for student us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10 + $2 shipping and handling.  This fee entitles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the program and a copy of a lab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cid/Strong Base...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menu item is chosen a titration analyzing HC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H as the titrant will be presented to the user. 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controlled by using the scroll bar at the low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djust the scroll bar by clicking on the thumb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on the scroll bar with the mouse. 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will also change the rate of base addi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begin the titration press the Home key.  The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opped momentarily by pressing the End key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by clicking on the Repeat menu item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the first run be done using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rate so that the approximate volu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ation can be determined.  The reaction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by choosing the Repeat menu item .  Use a slo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(0.01 ml is best) when close to the equivalence poi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volume which causes a color change can be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ntration of HCl is determined by the display co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titration.  See the lab accompan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itrate for the meaning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cid/Weak Base...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menu item is chosen a titration analyzing HC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H3 as the titrant will be presented to the user. 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controlled by using the scroll bar at the low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djust the scroll bar by clicking on the thumb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on the scroll bar with the mouse. 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will also change the rate of base addi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begin the titration press the Home key.  The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opped momentarily by pressing the End key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by clicking on the Repeat menu item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the first run be done using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rate so that the approximate volu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ation can be determined.  The reaction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by choosing the Repeat menu item .  Use a slo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(0.01 ml is best) when close to the equivalence poi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volume which causes a color change can be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ntration of HCl is determined by the display co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titration.  See the lab accompan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itrate for the meaning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Acid/Strong Base...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menu item is chosen a titration analyzing HC2H3O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OH as the titrant will be presented to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rate is controlled by using the scroll bar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.  Adjust the scroll bar by clicking on the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the arrows on the scroll bar with the mouse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arrow keys will also change the rate of base ad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begin the titration press the Hom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ation may be stopped momentarily by pressing the End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eated by clicking on the Repeat menu item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the first run be done using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rate so that the approximate volu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ation can be determined.  The reaction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by choosing the Repeat menu item .  Use a slo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(0.01 ml is best) when close to the equivalence poi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volume which causes a color change can be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ntration of HCl is determined by the display co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titration.  See the lab accompan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itrate for the meaning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Diprotic/Strong Base...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menu item is chosen a titration analyzing H2C2O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OH as the titrant will be presented to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rate is controlled by using the scroll bar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.  Adjust the scroll bar by clicking on the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the arrows on the scroll bar with the mouse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arrow keys will also change the rate of base ad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begin the titration press the Hom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ation may be stopped momentarily by pressing the End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eated by clicking on the Repeat menu item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the first run be done using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rate so that the approximate volu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ation can be determined.  The reaction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by choosing the Repeat menu item .  Use a slo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(0.01 ml is best) when close to the equivalence poi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volume which causes a color change can be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ntration of HCl is determined by the display co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titration. See the lab accompan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itrate for the meaning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lt-X.  Press Alt-X or choose from the Tit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code used to determine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.  The code will be a letter and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determined concen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Home key will start the titration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rate larger than zero.  To change the addition rat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oll bar at the lower right hand corner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nd move the thumb control. 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also control the addi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 the titration temporarily press the End ke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 that needs to be recorded at this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  To start the reaction again pres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RATE TITRATION PROGRAM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TO WHICH THIS PROGRAM MAY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IS SOFTWARE BE LIABLE FOR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F TH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S'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S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