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Short Descriptio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Chart Program for Children,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Medium Descriptio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ntive Chart Program for Children, MS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s them to take a more acti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household chores and encourag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new skills and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Long Description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ntive Chart Program, MS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s children to take a more acti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household chores and encourag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 new skills and behaviors.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daily reminders of w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do and motivates them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"hard to maintain" refrigerator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s and handwritten "to do"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Suggested Archive Nam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h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Suggested Archive Descriptio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Chart Program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Requirements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286 or above with 2 Mega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Major Releas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Supports command-li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- Bug fixes, colo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 - Support for HP DeskJet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Benefit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parents organize and manage household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vides children with daily visible reminder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do and motivates them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children to develop esteem-building hom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teach children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children ages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Features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s can contain any number of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ch chart shows chore/behavior assignments or accomplish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rge selection of pictures for representing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ictoral chores can b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ores/behaviors not included in predefined se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limit to number of chores/behaviors p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rge selection of pictures for representing assignments/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charts can be based on previou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wards can be tied to allowance or a point system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ily notes or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mprehensive set of file/chart edit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al setting on chores/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lack and White or col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-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Registration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9.95 for basic registration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key to turn off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3 telephone support calls of up to 30 minu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rger set of pictoral chores/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.95 for basic registration plus a printed copy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istribution Policy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rite Software has a simple distribution policy. 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e do no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include them with other programs on the same diskette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ong as you are honest with our mutual customer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ll or part of this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 you wish to distribute; we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o 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rograms you wish to distribute and your mail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ncerns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St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3 Kentucky Der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ssant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314)839-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tars@anet-st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