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 (Check or 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Charts (latest version)    Circle Media:  5.25" (1.2M)  3.5" (1.44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registration (includes latest version, three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, registration key):  _____  Copies @ $ 19.95 each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registration ( Basic registration plus print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):                     _____  Copies @ $ 24.95 each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 is a check or money order for total of:    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StarBri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got my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arCharts from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: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ddress: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, ZIP: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Bri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803 Kentucky Derb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orissant, MO.  63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 (Credit C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Charts (latest version)    Circle Media:  5.25" (1.2M)  3.5" (1.44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registration (includes latest version, three telephon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, registration key):  _____  Copies @ $ 19.95 each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registration ( Basic registration plus printed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):                     _____  Copies @ $ 24.95 each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total of:       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:   __MasterCard   __Visa  __American Express  __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Number: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: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got my cop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tarCharts from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ame:       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ddress:   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 State, ZIP: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 Box 35705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uston, TX. 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