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                     DATA PROTECTOR FOR DOS &amp; WINDOWS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QUICK START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DAILY WORK WITH DATA PROTECTOR FOR WINDOWS USERS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1 STEP 1:STARTING A WINDOWS SESSION BY THE "MASTER" US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2 STEP 2:STARTING A WINDOWS SESSION BY A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3 STEP 3: STARTING A WINDOWS SESSION -- AUTHORIZ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MITH).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4 STEP 4: STARTING A WINDOWS SESSION -- AUTHOR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JONES).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5 STEP 5: STARTING A WINDOWS SESSION -- AUTHORIS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BERT).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A DAILY WORK WITH DATA PROTECTOR FOR DOS USERS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1 HIDING ALL THE RESTRICTED INFORMATION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2 MR. SMITH IS USING YOUR COMPUTER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3 MR. JONES IS USING YOUR COMPUTER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4 MR. ROBERT IS USING YOUR COMPUTER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5 YOU ARE USING YOUR COMPUTER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USERS' CONFIGURATION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1 CREATE A NEW USER SETUP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2 CHANGE USER SETUP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3 SUGGESTED PROTECTION STRATEGY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 RECOVER THE LOGIN.EXE PROGRAM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is the first time you are using DATA PROTECTOR,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ably want to try it before reading the entire user manu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FOLLOWING EXAMPLES, IT WILL TAKE ONLY A FEW MINUT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HOW THE DATA PROTECTOR CAN HELP YO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int the file demo.doc before reading any fur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r working environment is Windows, you can skip read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, DAILY WORK WITH DATA PROTECTOR FOR DOS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DAILY WORK WITH DATA PROTECTOR FOR WINDOW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neral idea of DATA PROTECTOR FOR WINDOWS is that when 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WINDOWS sessions, they must enter their own  user  ID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 in order to have access to data. Typing a wrong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use access to the protected information to be denied -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needed, the user will not have access to Windows at all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quits Windows, all the data becomes protected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installed DATA PROTECTOR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ructures on your hard disk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name Fil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SECRET    S1.DAT S2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LETTERS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SMITH        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JONES        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program also built the necessary user setups.  La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will  explain how to create a user setup, but for the  mome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 see  how  you  can  use DATA PROTECTOR  to  encrypt/decry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AMPLE WILL REFER ONLY TO THE INFORMATION UNDER C:\PIGAST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THER FILES AND DIRECTORIES ARE IN TH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1     Step 1: Starting a Windows session by the "MASTER"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ou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tart a Windows session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p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type correctly the above user ID and password, Window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 automatically.  You  can use  any  Windows  file 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to  check  that  all  the  files  and  sudirectories 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are available to you as a master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step is to quit the Windows program. Please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out program is called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just finished the first user session with DATA PROT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now on, only you -- as a "master user" -- will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tricted information (see the following section). Anyon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es  to  run  Windows by typing WIN will have no acces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n our default setup, the restricted information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MY_DATA\SECR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SM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J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PIGASTST\MY_DATA\SECRET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ther  words, someone trying to snoop on your DATA  will 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only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2     Step 2: Starting a Windows session by an un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tep  we will examine what happens if someone  wan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oop on your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ruder will turn on your computer and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restricted information is unavailable. Now you hav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try to run your Windows file manager in order to be 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estricted information is well encryp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keep in mind that the restricted information default 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only  a  simple example. Later on, you will change this 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your real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3    Step 3: Starting a Windows session -- authoriz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mith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tep we will examine how an authorised user  work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PROTECTOR for 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gave a permission to Mr. Smith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restrict his access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SMITH          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 Windows session, Smith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ith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 automatically. But this time, Smith will have access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files and directories he is authorised to access. You can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 Windows  file  manager  program  to  ensure  the  restri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un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Smith quits Windows, all the restricted information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vailable again. You can try to repeat step two in order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that there is no restricted information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4    Step 4: Starting a Windows session -- authoris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o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tep  we will see how another authorised  user,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access  restriction,  works  with  DATA  PROTECTO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gave  permission also to Mr. Jones to work on your 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,  you  want  to  restrict his access  only  to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JONES          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Mr. Jones has a different access restriction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Sm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 Windows session, Jones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nes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76543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automatically. But as before, Jones will not have acces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he  files  and  directories. You can use  any  Windows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 to  check that the restricted information  for  Jone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before,  when Jones quits the Windows program, the  restri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becomes unavailable again. You can try to repeat 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, to be sure no restricted information i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.5    Step 5: Starting a Windows session -- authoris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ober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the  previous  steps,  all  the  restricted  information 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but DATA PROTECTOR allows you to protect also 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is  step  we  will see that Mr. Robert  has  acces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MY_DATA\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oes not have access to the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MY_DATA\LETTERS\secret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r. Robert has access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+---LETTERS   INV.LET PRO.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tart a Windows session, Robert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, "Login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ert &lt;C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at the prompt, "Password&gt;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type  correctly the above user ID and  password,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tarts  automatically. Robert will  not  have  acces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before, when Robert quits Windows, the restricted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un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try  to repeat Step 2 in order to ensure  no  restri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A DAILY WORK WITH DATA PROTECTOR FOR Dos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installed DATA PROTECTOR, the installation program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tructures on your hard disk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---SECRET       S1.DAT S2.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+---LETTERS   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SMITH            SMITH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JONES            JONE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STALL  program also built the necessary user setups. 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,  we  will  explain how to create a user  setup,  but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let's try to see how you can use DATA PROTEC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rypt/decrypt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AMPLE WILL REFER ONLY THE INFORMATION UNDER C:\PIGASTS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ILES AND DIRECTORY WILL NOT TAKE PART IN TH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1    HIDING ALL THE RESTRICTED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ur  first  example, we will demonstrate how to hide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 information from an unauthorized user. (Normally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use this option, before turning the computer off).  We  g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authorized user access ONLY to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ther words, we don't mind that anyone using our compu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ccess to the directory c:\PIGASTST with all it's file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:\PIGASTST\PUBLIC with all it's files BUT  this  un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,   should   not   have   access  to   C:\PIGASTST\MY_DATA  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\SMITH and to C:\PIGASTST\JO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n, we will show how to create this configuration, bu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ee how it wor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"C:\PIGASTST" directory, typ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 now   on   the   only  the  files  under  c:\PIGASTST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tst\public are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t you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rk : You are now in the "most restricted user" categ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2    MR. SMITH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ave a permission to Mr. Smith to work on your computer. BUT 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SMITH            SMITH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mith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time, you will type it for him ...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smith 12345678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fore, all the restricted files and directories for sm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w h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t smith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Smith 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ll  the  confidential information becomes hidden.  ("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3    MR. JONES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gave a permission to Mr. Jones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JONES            JONES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Jones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jones 87654321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before, all the restricted files and directories for jo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h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t jones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Jones 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ll  the  confidential information becomes  hidden  ("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4    MR. ROBERT IS USING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ave a permission to Mr. Robert to work on your computer.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 to restrict his access so he will be able to acces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+---LETTERS     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PUBLIC    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 pay  attention that Robert should NOT have acces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IGASTST\MY_DATA\LETTERS\secret.le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obert wants to start working he will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robert friend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before, all the restricted files and directories for rober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h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ing  from  a DOS diskette or using powerful  disk 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let robert access to the hidde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robert has finished working, he should type (before  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 the computer)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 all  the  confidential  information  becomes  hidden("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user" category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5    YOU ARE USING YOUR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 now that YOU (the master user) would like to work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. Simply typ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N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master masterp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: "masterp" here is the original password. Do not forge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t when you define all your users' configuration 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master  user, you now have ALL YOUR FILES  AND 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again (just as if there were no protection whatsoever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finished your work, simply typ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OUT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, all the confidential information becomes hid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examples illustrates how to execute DATA PROTEC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it is very simple to use once you have defin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nd the data to h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 USERS'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section   explains  how  to  create  or   change   a 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are  several  simple "rules" you  need  to  remember 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or changing a user's configur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default, a new user has no access restriction. (This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unnecessary overhead - 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configuration program (PSP.EXE) helps you DEFINE the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  for  each user, but in order to execute  this 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you need to run the login/logout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When you want to protect a directory tree, you need to pro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e root directory of the tree. For example, if you wan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 the following structur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A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C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  you need to protect only the AAA directory. All the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ies of AAA will become protected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.1    Create a new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reate a new user setup we will use the demo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PIGASTST       DEMO.DOC MANUAL.DOC LOGIN.EXE LOGOU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PSP.EXE REGISTER.DOC VENDOR.DOC W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SECRET    S1.DAT S2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LETTERS   SECRET.LET INV.LET PRO.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SMITH        SMITH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JONES        JONES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PUBLIC       COMMON.1 COMMON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we need to deci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at is the user name and passwor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demo we choo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name: Ro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: 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o  which files and directories should Robin not have  acces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demo, Robin will not have access to the directory tre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MY_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SECRET    S1.DAT S2.D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LETTERS   SECRET.LET INV.LET PRO.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this user setup you ne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gin  as a master user. (You must login as a master  us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run the PSP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art the configuration program by typing: PSP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the main menu, select the option:  Setup | New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ess F3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"new user setup" dialog box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ype the new user name: "robin"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user setup appears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Place  the cursor on the "password" field by pressing  &lt;ALT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double click on the password fiel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Enter the user password: 123456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Move the cursor to the "dir name" field (by pressing ALT-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lic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ype: c:\pigastst\my_data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Please  note that on the dir-tree scroll box, the  cursor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on c:\pigastst\my_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Press &lt;+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Please note that on the dir-tree scroll box MY_DATA 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orm: (MY_DATA)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 Save the user configuration by pressing &lt;alt-o&gt; (or click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K butt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Exit the PSP program by pressing &lt;alt-x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you  can  try to login as Robin in order to verify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you have just created is working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.2    Change us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change Robin's setup so he will not have access ALSO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: C:\PIGASTST\SMI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C:\PIGASTST\PUBLIC\COMMON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change this user setup you need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Login  as a master user. (You must login as a master  user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run the PSP progra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Start the configuration program by typing: PSP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From  the  main menu, select the option: Setup |  Chang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(press  F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"change user setup" dialog box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lace the cursor on "ROBIN" and press e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he user setup appe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Move the cursor to the "dir name" field (by pressing ALT-N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click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Type C:\PIGASTST\SMITH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please  note that on the dir-tree scroll box,  the  cursor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on C:\PIGASTST\SMI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Press: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Please  note  that  on  the dir-tree  scroll  box,  SMIT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form: (SMI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Press &lt;Arrow-Dow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Please  note  the changes on the dir-tree scroll  box  -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JONES" directory appears on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Press &lt;Arrow-Dow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 Please  note  the changes on the dir-tree scroll  box  -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BLIC" directory appears on the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 Press  &lt;Alt-l&gt;.  The current cursor is  placed  on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.1 in the File-List scroll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Press 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 Please note that on the file-list scroll box common1  is 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the form : (common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  Save the user configuration by pressing &lt;alt-o&gt; (or click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K butt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 Exit the PSP program by pressing &lt;alt-x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try to log in as Robin in order to verify th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is working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3.3    Suggested protection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hapter  will help you define your own protection  strate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 first  you  need to understand how the login/logout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out program protects ALL the selected objects for EACH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s.  For  example, if you have three users' 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A is hidden for user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B is hidden for user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C:\C is hidden for user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you  run the logout program, then C:\A C:\B and C:\C  be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ogin  program checks first if the user ID and  password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. In case of wrong user ID or password - the login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es  exactly  like the logout program - it  protects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objects for EACH of the users. In case of a correct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  and  password  -  the  login program hides/unhides  file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ccording to the users'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fine your own protection strategy you need to deci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rom which people (users) you want to hide the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Which information (files and directories) you want to hi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ne of the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think about these problems, normally you will  come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ree "GROUPS" or "TYPES" of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"ANY  USER" TYPE - These are users you do not want to work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mputer. For example, people in your office who  pass  n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computer and "accidentally" snoop on your data. It is u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decide which information these people can or cannot see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ant,  you  can hide all the directories on  the  disk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you are only worried about your personal data, and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mind if someone has access to other common utilities  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"MASTER USER" TYPE - This is you. You have access to 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SPECIAL USER" TYPE - This refers to other people who can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access than ANY USER, but less access than the MASTER  U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have different users h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 these three groups in mind, it is quite simple  to 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ach  group  which  file(s) and directory(ies)  need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can create the users'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or the "ANY USER" TYP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reate  a  new user (by using the PSP program). For  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name:  SNOOPY  and password: DONTCARE.  Then  you  mark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 files  and directories. From that  point  on,  any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 (master user or "special user") types LOGOUT (or log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wrong password), all the files and directories that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lected as such will be un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For  the MASTER USER, the configuration is ready and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be changed (except for the MASTER password, if you want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"SPECIAL USERS" - For each special user, you create a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                            DATA PROTECTOR FOR DOS &amp; WINDOWS 2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and  select the hidden files and directories. If 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 users with the same configuration, you can give all of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ame  name  and  password so you do  not  need  to  cop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4 RECOVER THE LOGIN.EXE PROGRAM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copy the login.exe to other directory, DO NOT COPY IT TO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DIRECTORY THAT WILL BE PROTECTED. Otherwise  you will not hav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access to the login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is will happened you will need to recover the login.exe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copying it from the original diskette. Typ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PIGAS.01 LOG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