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Clic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Uli Mittermaier, Zeilhofener Str. 12, D-84405 Dorf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e-Mail: Internet: uli@koala.muc.de; CompuServe: [100270,12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Click you can assign events to the four corners of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arry out that event move the mouse in the specific cor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the following actions with screen cor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un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how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ctivat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QuickClick to be run every time when you start Windows pu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group of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QuickClick click on its icon once and sel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ssign an event to a corner you have to activ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rner by clicking on the checkbox in front of it once, so that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select one of the four radiobuttons to choos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done when you click in the corresponding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activate a corner just un-check the appropria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launch notepad file C:\DOCS\EXAMPLE.T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upper left corner activate this corne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per left corner:'-checkbox. Then click on the radiobutton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 line' field. Now enter 'NOTEPAD C:\DOCS\EXAMPLE.TXT'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lick on OK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ype in the full path if the application you want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n a directory specified in the 'PATH'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eep the computer before it performs the actio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corner check the 'Beep when the right mouse button is click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rner'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QuickClick recognizes a click only if you move the mo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If you want to change that, enter the number of pixels the mou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xt to the corner in the corresponding edit field (default value: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Click is Shareware, that may be distributed freely for evaluation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keep QuickClick beyond the evaluation period of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gister the software by sending US-$ 5.00 for a single lic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$ 100.00 for a company licence to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