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420006107"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005438317"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485152624"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2105029967"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24425603"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