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S v1.20/1.21 Patch A  -- !TXDSP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[NOTE]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th version 1.20/1.21 will have to run this patc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sion of TXDS lower than 1.20, it is suggested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t least version 1.20 BEFORE runn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[NOTE]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, please email me at prisoner@freenet.edmonton.ab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0]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.......................................................... [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atch Fixes ................................................... [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atch ................................................... [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tched ........................................................... [0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.................................................................... [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............................................................... [0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... [0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patch.  You MUST ha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-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      -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NDIM.SCR    - Korandim sour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NDIM.X      - Korandim compi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S.EXE        - Version 1.21+A of T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   - Editor with monster #7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DOC       - Sites to pick up the newest version of T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]  What This Pat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atch will fix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nster #7 edit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bug which disallowed players to continue playing past Korand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eal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the SHARE.EXE bug encountered when player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lay for unregistered users has been decreased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1.20, this patch will fix Windows 95 problem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dropfile errors, Brawl.SCR, bank interest,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and other miscellaneous problems in 1.20 that wer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EVERYONE USING v1.20 OR v1.21 MUST RUN THIS PATCH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HAVE A VERSION LOWER THAN v1.20 PLEASE UPGRA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 AT LEAST 1.20 BEFORE RUNNING THIS PATCH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ther bugs or have suggestions for the g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for version 1.30, please tell me as I'm ope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I'll consider al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]  How to Run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unzipped this archive into a temporary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done this, please do it first.  To run this patc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CH from DOS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atch, you should have installed v1.21 of TX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test version.  If there is a version greater than 1.21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 instead as this only applies to 1.21.  It is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is patch on versions below 1.20 as they hav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herent to 1.20 and may cause problems.  If you requi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XDS, see SITES.DOC for a listing of distribution si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Korandim.SCR yourself instead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o it for you, you can change thes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KORANDIM.SCR befor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flag[56] &gt; 0)      ; Yes,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KORANDIM.SCR after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flag[56] &gt; 2)      ; Yes,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KORANDIM.SCR with XC:  at DOS type "XC Korand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into EDITOR.EXE and in the (o) script menu, delete the old KORANDIM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(a) add the new KORANDIM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4]  File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patched or upda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ANDIM.SCR    - New fixed korandim sour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ANDIM.X      - New fixed korandim compil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ENGINE.XED    - Fixes the korandim scrip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S.EXE        - Fixes the heal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EXE      - Fixes the Monster #7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5]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the editor and documentation for TXDS v1.30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beta testing this version sufficiently before relea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future problems.  If you want to beta test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@freenet.edmonton.ab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new features to make it easier to create and debug 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are fixed as well.  The new Xedit program is so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Every option that you choose has online help. 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hints on what to enter when they are chosen.  This edit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tter than the current X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ish to make a door game or an add on using th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oo familiar with programming and/or BBS menu systems,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1.30 comes out.  It will give a very helpful tutorial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your hand at using the editor used right now with TX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omewhat difficult and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m still working on Project-X, a door game parod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time in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6]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    When will the next real version of TXDS be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XDS v1.30 will be coming near the end of December. 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oroughly tested before it is released, so if beta test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nd everything works fine, Christmas would b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latest it would be out is in the middle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    What will the next version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next version will (hopefully) fix efficiency and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encounter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PCs will be added to th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Xeditor will be use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ine help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ensive documents on making 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al menus (lightbars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sier gameplay for other classes (wizard and thi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-creatable commands in MU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 the "menu NONE not found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Test" monsters while in the editor to see how tough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etter mail system which will allow you to enter ma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    Why wasn't this patch distributed as a new version (i.e. v1.22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changes were so minor and I had little time to do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so this method was used.  The new version isn'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le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7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Mooney for discovering the Korandim bug!  And the healing bug. (I thi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immons for bugging me about the system's bugs and not bas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in&gt;.  Also for finding the monster No.7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emit siht doog tuo denrut 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