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ar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tarFighter.  StarFighter is an on-line door game for BB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played at home locally.  Good for parties and sibling rival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.  Download a copy of it for yourself.  You can always play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find the *SECRETS*.  Oops.  I shouldn't have told you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crets in this game.  They are secret.  Oh well.  Guess you get a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the instructions.  Not like most people actually re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n thing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is is a door game unlike any other door game (I hope). 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hare aspects that are similar with other door games, this one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ing a barbarian hunting giant rats and bats, you are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bel Federation.  It is your goal to destroy Raptoran Empire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planet and all of the Terran slaves.  It is also simila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s as that it is a role playing game.  You defeat enemies of the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and receive experience points and some hard earned cred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can be used to repair and upgrade your fighter.  The experi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progress through the game.  When you are experienced enough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your mission and try to defeat the Boss enemy at the end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ove up a level and receive some good stuff like extra shiel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pon strength.  Sound familiar?  It should if you have playe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ne door games that ar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it is time to tell you the s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years before man was even an amino acid, the Earth was r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iles known as dinosaurs.  At this same time, the nearest planets, M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, were inhabited by advanced civilizations.  The inhabitants of M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Martians, were a dwarf-like race that lived under the planets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masters at making things, such as weapons and starships.  They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with the inhabitants of the second planet, the Venusians.  Ven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females of the planet.  These Amazonian type women u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counterparts as slaves.  Upperclass Venusians could have up to a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love slaves to do their bid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tian-Venusian Alliance traveled to Earth to set up colo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for them, the dinosaurs were to large and wil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.  But, they discovered that one species of dinosaur was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but primitive enough to be used as slaves.  That specie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raptor!  They captured as many of these beasts as they could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ir home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came.  Huge asteroids that collided with all three planets. 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ns and the Venusians fled to another galaxy, taking their Raptor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new home planets, the Martians and Venusians conucted experi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ptors to make them more intelligent.  Big mistake!  The Raptor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telligent.  With their great strength and hunting abil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s quickly defeated the Martian-Venusian Alliance.  Defeated, the Mar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nusians became slaves of the Ra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years later, the Martians and Venusians won their independ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ptors, but elected to stay as allies of the great Raptoran Empir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oined by other races in the Empire such as the Dweebli, the Devel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ful Troll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th year 2095 A.D., the Raptorans discover that their origina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is once again habitable.  In fact, it is being inhabited.  The Rapto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the entire fleet and quickly conquer the Terrans, taking back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come in.  You are a pilot of the Rebel Feder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rebel camp.  Your goal is to defeat the Raptoran Empire and wi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dom of all Terra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menus in this game.  Each has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nd each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n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ilo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op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you can more or less enter the game or quit. Not much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here. (hint: try pressing E here. This will give you the mos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The Game:  Puts you into the game so you can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s List:  Shows a list of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Guns:  Shows a list of all the players who have beate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ions:  Shows this instruc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 What else? Quits the game and returns you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EL C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To Go...                    Things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           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o On Mission                    (P)ilo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hallenge Other Pilots           (O)n-Line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arry's Bar                      (A) Completed Miss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irst Federation Bank            (V)iew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cotty's Maintenance             (D)ail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eturn To Barracks               (T)op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 Game                        (B)orn Lo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can enter places or go on a mission. The fun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On Mission:  You hop into your StarFighter and head out into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eat the enemies of the Rebel 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s List:  Same as earlier.  Hey, I can put the same thing 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place.  It's my game. 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Pilots: A list of players that are currently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Other Pilots:  You go to the local arcade to challeng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ilots to a simulator contest.  Hey, we are 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same side.  Can't go around kill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ther.  Hmm.  Maybe in an ad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's Bar:  You can go to Larry's Bar and have a VERY REFRESHING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INT! HINT!).  You can also gamble your money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ederation Bank:  Need to withdraw some credits?  Then the Ban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lac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y's Maintenance:  The place you need to go to upgrade your weap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ields.  Scotty will also repair your shields..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Stats:  This is where you take a good look at yourself and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like what you see.  You can check out stuff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apon strength and how many player fights you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News:  Read today's and yesterday'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Barracks:  You can go to the Barracks to rest or wri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layers som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d Missions List:  A list of which players have finish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ips'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Aces:  A top 10 list of player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n Losers:  A top (bottom) 10 list of player lo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Game:  Gee. Like you need an explan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epos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ithdra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Deposi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Withdra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ransfer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place where you can make credit transfers to and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You earn interest on a daily basis for the credits in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terest rate is 10%.  (Don't you wish this was real lif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 All:  You deposit ALL of your credits on hand into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draw All:  You withdraw ALL of the credits in you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posit Some:  You can deposit a specific amount of credit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ithdraw Some:  You can withdraw a specific amount of credit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Funds:  Transfer some of your surplus credits to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:  Leave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Y'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epair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ck Shiel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eap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ield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ribe Sco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y's is the place to go if your fighter is in need of repair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pgrade your weapon or shields.  Scotty can fix anything for a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also been known to accept bribes for various "fix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 Shields:  Scotty will repair the amount of shields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hield Repair:  Scotty will repair ALL shields.  No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 List:  Scotty will show you his list of weapon upgrad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ices.  You can buy or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s List:  Scotty's shield listing.  You can also buy or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be Scotty:  It's a secret.  Go ahead and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BE SCO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eapon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vas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orp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ever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I tell you that Scotty accepts bribes?  These are what Scott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for some fuel-crys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s:  Scotty will add an extra shiel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Strength:  Scotty will make you weapon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siveness:  Your ship will evade your enemies' fire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:  You will be able to zap your enemies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pedos:  YES! Scotty will equip your ship for an extra torpe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:  Your shields will be able to handle heavier b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Mind:  You don't really need an upgrade at this time.  Sorry Sco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            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xam The Chalkboard              (A) Completed Miss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aily News                       (N)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)niversal Message                (I)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rite Private Message            (C)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iew Stats                       (L)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ilot List                       (S)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)on-Line Pi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write some e-mail or if you need to take a n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acks is the plac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 The Chalkboard:  You can read what others have wro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alkboard or write your own messag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News:  The News Net.  This is where you can read the latest ne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Message:  Post a message in The News for all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Private Message:  Write some e-mail to your friends or leave a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ssage to some one you just can't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Stats: 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List:  Also,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Pilots:  Di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d Missions List:  Don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Change:  Change your name. Color code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:  This instruction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des:  Show you how to use color and nam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:  Go to bed for the night.  (same as Quit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hallenge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ilo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orn Lo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iew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rcade simulation.  You can fight other pilots like they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.  Great for building experience.  But there is a price to pa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.  You lose 10 percent of your experience points and all credits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se.  But you gain the same from your opponent if you win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 other games, you can still play if you lose, but you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other players for the rest of the d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A Pilot:  Pick your adversary and try to kick his or her bu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List:  Here we go again.  You should know this one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s:  The Top 10 Player Winners List.  Shows the 10 players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yer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n Losers:  The 10 worst players to ever play this game.  Can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oooooo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Stats:  Same as before. 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:  Leave the ar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'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u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oin Th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ave A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sty?  Come to Larry's, where the first drink is always free.  T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with the Guess The Number machine.  Join in the convers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s The Number:  A game to gamble you hard earned credits on.  Try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in The Conversation:  Talk with the other pilots.  They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omething interesting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Drink:  Larry gives a free drink to everybody.  Try it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:  Leave Larry'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can For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harg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)se A Fuel-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o To Scot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eturn To Rebel C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e f... Uh oh.  Possible copyright infringement. 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some quick credits and experience... or get wasted!  You ca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destroy enemies until you run low on fuel or get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For Enemies:  Look for some enemies to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Shields:  You can recharge your lasers at no cost, but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sumes some much needed fuel.  (you lose one 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A Fuel-Crystal:  You can replenish some of your fuel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uel-crystal.  (Gives you extra tur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Scotty's:  Return to base and go directly to Scotty's for re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Rebel Camp:  Return to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 hints and 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Tri-Gun is probably the fighter to start as. But you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ons for each fighter to complet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grade your weapon and shields as soon as you can affor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all of your fuel-crystals wisely. But you may want to save s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ways get a drink at Larr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y to stay in space for as long as you can.  Something interest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are not booted out of the game for being beaten in player figh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ose experience and credits on hand. So try using all of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ribe Sco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ackmail Scotty. (I thought I would give you this hint f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all of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y everything that you can think of. There are hidden stuff in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re will be add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lors require a ^ and a capital letter A - P. You can use colo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mail, and other places. The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 Black (won't show up!)    ^I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B Blue                      ^J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C Green                     ^K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 Cyan                      ^L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E Red                       ^M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F Magenta                   ^N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G Brown                     ^O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H Light Grey                ^P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may the F... Oops! Another copyright infringemen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