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 Rush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RI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ush v1.2� (c) 1993, 1994 to 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ush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Rush v1.2�eta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most any type of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task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S 5.0 Task Switcher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S/2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Doubl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askview, Topview, Omniview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Game Versions of Gold Rush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p Ten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saloon for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ossibly a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Gold Rush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Gold Rush v1.2�. Installing this game i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Make a directory for Gold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Unzip file RUSH12�.ZI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Run CONFIG.EXE to initiali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NOTE**** You must run CONFIG.EXE or Gold Rush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to reset Gold Rush just re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: As this is a �eta version problems do sometimes occur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DAT is corrupted(Check the filesize if its REAL lar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rrupted) just rename TEMP.DAT t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op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.EXE /L    -    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.EXE /Pyyy -     Specify path to Drop files (ex. /P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.EXE /Nx   -     Specify Node number for certain drop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DORINFOx.DEF  (ex. /n2 =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    -     Help on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C          -     Chat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       -     Add two minute of playing tim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-ARROW     -     Delete two minute of playing time from us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ta version of the Door Gold Rush any problems that oc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have about this game plae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55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Crane, NY 1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crippled slightly in the UN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ning moves are reduced from 10 to 5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m Laborers reduced from 10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m Carts reduced from 10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ximum Mines reduced from 1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�eta testers is only 5$. while normal registration is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becoming a �eta Tester see the BETATEST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round the game and see how you like it.  Just run config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MiX is a registered trademark of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Dos Plus is a registered trademark of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