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geTerm: Remote Ansi &amp; Graphic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by N-E-Ware:  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 S. YorkTown Rd, Andover Kansas, 6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Support BBS: The Rolling Eye: 316-733-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Protocol Docs: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geScript Command Set: GUI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n installing RageTerm itself, see RAGE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Script commands begin with 3 characters, the first 2 be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 which is &lt;esc&gt;[.  That could also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7)+"[" -- Escape code then a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beginning character in RageScript is the "X" character (capital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X" is the actual RageScript decision character.  Ending the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f a right bracket "]" symbol.  As a quick example, the Rag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 to forground = 202, background = 144 is "&lt;esc&gt;[XC202;144]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right-bracket to end a R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coordinates on the RageTerm screen range from X = 0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0 to 191, where X is the horozontal axis, and Y is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tandard ANSI commands (which RageTerm also supports) most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pressed in x-then-y format.  In ANSI, the Y ax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the X axis.  This remains true, and this is how Rag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SI commands.  Rage Commands, however, are X befor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I use can identify each file as a certai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you are free to use any extension you wish.  I us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V - for Bsaved 256-color VGA graphic screens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61,447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- for Icons-sets containing auto-loadable icons 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vary in length of around 2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I - for Rage Term Icons - a single Icon (can be 1 to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267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ing of RageTerm (ESC[X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Rage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orce Toggle Rage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Enable/Disable Terminal's Rage/Tex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File Existen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Turn the 256-color palette off (for invisibl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Turn the 256-color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Line-fee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raw a Line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Draw a Box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raw a Filled box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int the screen at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aw graphics using QB-Style DRA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lay PC-Speaker Music using QB-Style PLA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t and store an Ic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ut an Icon back onto the screen at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ave the current Icon set u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trieve a saved Icon set u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ave a singl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Load a singl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opy one ic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utput (Bsave) a 256-colo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put (load) a 256-color Bsaved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= Remote Mouse Button Response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Spawn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Pkunzip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Script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, explained below, must be sent to RageTerm.  RageTer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's terminal, will use and process the code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and save screens and icon sets also only affect the remot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n this manner, graphics could be designed using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to the remote user by the BBS software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lication of Rage Script.  With a full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Doors could be written to send the rage-detect seque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terminal to Rage mode, and use real-time variables to con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Rage scripts sent to the remote terminal.  For example, the D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uld draw a simple icon, the (G)et command could get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oop could control the (E)(put) command to wallpap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portion of the Rage command descriptions, a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ignify a numeric variable.  If followed by a "$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an alphanumeric string.  This is just in the synt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other values are placed in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Rage Mod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!" command alone is used to send a Rage Detect seque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rminal is capable of Rage Script, "RAGEYES"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turned, or if anything else is returned, Rage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used and the value checked before any othe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sent to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RAGEYES if RageMode is available, RAGENO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orce Toggle Rage/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" command is used to toggle the video mode on the remot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You should first use the "!" command to be sure R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 for 256-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for standarnd (ANSI only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Enable/Disable Terminal's Rage/Text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J" command is used to disable the "ALT-F9" (or Rage/Ansi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remote terminal.  If you're doing graphics,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other end putting himself into Text mode and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J" to enable or disable the remote user's ability to togg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so disables the Drop-to-dos (ALT-J) featur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LT-Z) feature, the Setup screens (ALT-S, ALT-R, ALT-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.  This is handy in high-action g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uld really mess things up if he went to some other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coming at him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J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to allow remote user to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 to prevent the remote user from toggl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J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File Existenc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?" command is followed by a file name.  RageTerm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the given filename and return "FILEYES"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O" if it does not.  This command could check for your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d screens on the remote terminal to use if they exist, or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 (or upload them) to the remote terminal if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?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$=a name with no path, RageTerm look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est method, since lots of files will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geTerm directory on the remote machine.  Using the "#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ubdirectory (explained later) you can creat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to which the graphics for your program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begin the path with a backslash, the termina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looking in the current directory, so STARLOCK\SCREEN1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he file "Screen1.Bsv" in the "Starlock"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"RageTer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FILEYES if the file exists on the remote machine, FILENO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&lt;esc&gt;[X?MYICONS.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[X?MYSUBDIR\MYICONS.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[X?STARLOCK\SCREEN1.B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Turn the 256-color palette off (for invisibl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graphics loading/drawing/manipulation is done on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, it might be wise to disable the palette so everything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y.  Once done, the Palette-On key (+) can restore to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rdinary circumstances, you may not need to hid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some video drivers, the palette-off funct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Turn the 256-color palett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+" command restores color to the screen, making what was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It is necessary after drawing in invisible mode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Line-feed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nstances, it may be important to supress the next lin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geTerm encounters.  Use the "/" command to instruct Rage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next line-return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tx: &lt;esc&gt;[X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can set the forground and background colors from 0 to 25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Cf;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the for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the background color,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C221;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raw a Line from x1,y1 to x2,y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ine draws a line between two points on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ine color, otherwise the default forgroun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or is specified, it will be used as the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x (horizontal) ranges are from 0 to 319 (a total of 32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y (horizontal) ranges are from 0 to 191 (a total of 19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 (color) ranges are from 0 to 255 (a total of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Lx1;x2;x3;x4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point #1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= point #1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= point #2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= point #2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line col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L10;10;100;150;1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Draw a Box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ox draws a frame box using an upper-left corner coordinat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right corner coordinate pair.  You can also specify a li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foreground color is used.  If a colo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x (horizontal) ranges are from 0 to 319 (a total of 32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y (horizontal) ranges are from 0 to 191 (a total of 19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 (color) ranges are from 0 to 255 (a total of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Bx1;x2;x3;x4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point #1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= point #1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= point #2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= point #2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line col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B0;0;319;191;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raw a Filled Box from x1,y1 to x2,y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ill draws a filled-in box using an upper-left corner coordinat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wer-right corner coordinate pair.  You can also specify a li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foreground color is used.  If a colo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x (horizontal) ranges are from 0 to 319 (a total of 32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y (horizontal) ranges are from 0 to 191 (a total of 19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 (color) ranges are from 0 to 255 (a total of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Fx1;x2;x3;x4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point #1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= point #1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= point #2'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= point #2'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line col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F0;0;319;191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int the screen at 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P" to "paint" an area of the screen.  You must specify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well as the border color.  If there are any gaps in the bord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n't somehow completely surrounded by a pixel of the borde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pill out to other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x (horizontal) ranges are from 0 to 319 (a total of 32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y (horizontal) ranges are from 0 to 191 (a total of 19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1 (Paint) ranges are from 0 to 255 (a total of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2 (Border) ranges are from 0 to 255 (a total of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Px;y;c1;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Color to use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Border (forground) color to contai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P50;50;25;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aw graphics using QB-Style DRA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QB-Draw compatible string containing commands that chan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raw position, and so on.  The explanation of this is too leng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ere, but the format can be found in the "help" and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D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a QB-Compatible Draw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Dbm100;100c200r15u15l15d15e15bl15f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lay PC-Speaker Music using QB-Style PLA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QB-Play compatible string containing commands that play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including octave changes, tempo changes, music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mb" string command) and other features.  The explanation of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to cover here, but the format can be found in the "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Qbasic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M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a QB-Compatible 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Mt220mbo2l8cdd+fefep4ep8l16c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t and store an Icon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 RageTerm icons are defined as 16x16 pixel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h, you could line up exactly 20 "icons" across the scre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prites, but that implies a little more), and 12 down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or put a RageTerm Icon, its size is pre-determined at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re are 36 icon slots available for use, 26 of which are sa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-loadable icon set.  The additional 10 are not sav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icons in the 10 slots without erasing them when loading an ic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Gx;y;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Icon's upper-left corner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Icon's upper-left corner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con's number, a valid range from 1 to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G48;48;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ut an Icon back onto the screen at 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E" command to place an icon back onto the scree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only 1 point is give, which is the upper-left corner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utomatic 16x16 pixel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Ex;y;i;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Icon's upper-left corner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Icon's upper-left corner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con's number, a valid range from 1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display option (optional): 0=PSET, 1=AND, 2=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E100;100;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ave the current Icon set u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" command will save the first 26 (of 36) icon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hine.  By using the graphics command, the screen c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cons, use the "G" command to get them, then save the enti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use next time, instead of having to draw them and "G"e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I use the .SET extension, but you may use an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S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Icon set to a file named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SMyIcons.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trieve a saved Icon set us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" command will re-load a saved icon set.  You should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?" command to check for existence of the file.  Conditionall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could load the icon set using "R", or call other cod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gs, "G"et them all, and "S"ave as the set for use next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con set is then ready to use in "E"(pu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Ra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RMyIcons.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ave a singl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may also be saved and loaded by themselves, in a fil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bytes.  For a mass amount of icons, it may be impractica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ifferent tiny files, so you should use "Icon Sets"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Yn;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The number of an Icon to save (1 to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= File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Y25;OneIcon.R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Load a singl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an Icon using the "Y" command, the single i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ed using "Z".  For a program with a large amount of Ic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E-Ware's "StarLock") you should group "similar" icons togeth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s a single "Set"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Zn;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The number of an Icon to load (1 to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= FileN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Z9;OneIcon.R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opy one Icon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K" command is used to copy any of the 36 Icons to any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cons.  This function is NOT extremely fast at this point, and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perhaps load up an Icon set into the first 26 (al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/loaded are the first 26) and "K"opy it to another, perhap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10, and then load a different icon set, because the high 10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when you load another Ic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Ka;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K4;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utput (Bsave) a 256-color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" and "I" command pair are very important for any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.  They allow RageTerm to quickly save or loa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n the remote terminal.  Using the "O" command,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on the screen will be saved to the filename give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.  However, this should be used sparingly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's hard drive.  My own use of this is in title scree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con" screen that contains dozens of icons that can be loaded a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G"otten off the screen as icons.  I use the .BSV exten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O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The VGA screen to save (in bsa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OTitle1a.bs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put (load) a 256-color Bsaved Graphic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" command will retrieve a Bsaved screen and display it. 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could design the screens using a Bsave-draw utility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simple one now, to be released soon) and have them in a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needs to download and put into the RageTerm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design your application/game to send the file request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if the screen doesn't exist on the remote user,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such as DSZ to Z-Modem upload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any of the graphics functions available as Ra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screen, then "I" Bsave it to the remote machin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age Script for any measure of good graphic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I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The VGA screen to load up (bsa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Ititle1a.b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= Remote Mouse Button Response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f the RageTerm user is using a mouse, the Righ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chr(13) or &lt;enter&gt; keypress.  The left butt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$" command, Rage Script can enable Mouse respon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rminal.  When mouse responses are enabled, every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remote user's terminal will send a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This is similar to the "?" and "!" request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response is unsolicited, meaning it can occur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pons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$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0 to disable remote left-butt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1 to enable remote mous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 is returned by this command, however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a", the remote may be able to send unsolici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$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s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te mouse responses have been enabled, every left-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's mouse will send a control-code chr(255) followed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mouse, a semicolon, then the Y offset of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ouse position is X=25, Y=115 at the time of the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would be sent, unrequested, to the host (your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(255) + "25;1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gram to support the remote mouse, you should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$1" command (after determining if the remote supports Rage (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remote into Rage mode (T1) and disabling the remote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ext (J1).  Be aware that after the "$1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your program should "hunt" for chr(255) in the incoming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remaining characters for X and Y.  With these valu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determine what action to take, based on the X and Y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ck position.  At points in your program where unreques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use click is undesired, use the "$0" to disable remo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This is handy for text input functions, after which the 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enable mou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Spawn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create a subdirectory in the remote user's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ever, if it already exists no error is ca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normal.  If your program requires files in a certain sub-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#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$ = a directory to spawn within the Rage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lt;esc&gt;[X#Star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Pkunzip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unzip an archive sent to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*" command, this is possible, provided the remot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on his/her machine and it's in the path, or otherwise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esc&gt;[X*a$;b$] or &lt;esc&gt;[X*a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th a$ and b$ are specified, the remote terminal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kunzip file a$ into directory b$.  This is useful,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ed a directory on the user's machine and uploa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to do that, your program must handle the zmodem uploa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call an external protocol such as DSZ), you coul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*" feature to unzip this archiv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ed.  When only a$ is given, the file is unz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RageTerm directory instead of any RageTer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&lt;esc&gt;[X*Myfile.zip;Star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[X*SomeFile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offer a few tips for Rage Co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fter calling any load/save features (icons or Bsave screen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helpful to pause the program a second or two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e remote terminal time to 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tart your program by sending the "!" code.  If RAGENO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the user that RageTerm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hen you shift into RAGE mode using "T1", also make a call to "J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 remote user from dropping to DOS or toggling the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nothing "wrong" happens while graphics ar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hen your program ends, make a call to "J0" to re-enable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r program uses Bsave screens or Icon Sets, you can firs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istence of these files on the remote terminal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using an external Zmodem, probably)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You may also "create" a screen using Rage Codes and sa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terminal, if the "?" command tells you that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Mouse click input is handled slightly differently than some oth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  In my RAGE programs, I create 1 and ONLY 1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ad a byte from the remote terminal.  If this byt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r(255), then I pause a bit to read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click event.  (See the "$" command above).  I then s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iables for the Mouse-X and the Mouse-Y as read 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255).  The remainder of the program can easily check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ing of the routine to read a remote character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X and Mouse-Y to -1's.  In this manner, the program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use input when Mouse-X &gt;= 0 and Mouse-Y &gt;= 0.  Ev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-input makes repeated calls to the GET-REMOTE-CHAR fuc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ogic, Mouse support isn't har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You might store icon sets for the primary graphic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ingle icons to supplement them.  After loading an Icon s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then load a single Icon to replac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SV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ved screens are 61440 bytes taken from Segment A000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T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ved individual Icons (Y/Z commands) are 260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icon in memory, Bsaved using pointers 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ets are sequential files containing 130 lines p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26 icons), each line being the 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6-bit portion of the icon's array in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