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bau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0, 1994 Ahpah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BAUD comport baudrate parity databits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BAUD 1 19200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dems do not work properly unless the baud rate is lock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n online game. Many non-standard 14.4k modems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 running one of Ahpah Software's gam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utility program. The following is an exampl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BAUD 1 19200 N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AR2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ALACE (215)-345-4562  Doyles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