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Revision Notes for PEANUTS!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bug where cards being removed from the main pil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lumns of cards had been moved from one colum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pyright notices to the door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1/26/92)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ore display that displayed the months of Oct - D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- Mar for the highest score less than 52 (affected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d time remaining menu option from opening menu.  Ti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for player to play another game from inside the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now has a new game menu option.  Players are also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when time expires or they get PEANU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12/6/92)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ore display that displayed the months of Oct - D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- Mar for the perfect score (affected registered users only). 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n the last r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ote the game instruc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code changes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(Released 03/06/93)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ixed bug in display that prevented the clearing of the scree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the user for Instructions or while revie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(Released 03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to break out of instructions without reading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the 10 second delay from the registered users sco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it with a "press any key to continu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(Released 04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he title screen [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screen redra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d the option for viewing the game instructions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Released 02/0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source code from C to C++.  Improved internal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52 line DOOR.SYS support and replaced it with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OR.SYS, PCBOARD.SYS, CALLINFO.BBS, and DORINFOx.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registration number algorithm.  Version 3.x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door.  (SysOps are now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egistration numbers so any version can be proper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game score file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high scor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Released 10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high score code that caused a hard drive FAT corru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was playe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he word "cards" to "tiles"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"MINUTES LEFT:" to "MINUTES REMAINING:" in th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