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shwater Fishing Simulator v. 2.7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Eric S. Hami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ESH 1993,1995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 This software is provided "As Is".  All responsi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, in installing and running this program and its parts, is tak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ly by the person using this software.  This software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ny warranty, expressed or implied.  If you do not ag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, please don't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1ST - Always Important, Read 1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FORM.TXT - Registration information an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.TXT - Text file, displayed to user, of known problems 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have not been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HING.EXE - Main FF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SCFG.EXE - FFS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HMANT.EXE - FFS maintenance program. Stocks lakes with fis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dates tournament info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LAKE.EXE - Lake map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S.ANP - File containing ANSI screens used by F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KEMAPS.FFS - Data file contains all 20 l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HDATA.FFS - Data file contains fish for all 20 l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.FFS - Play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15.FFS - Top 15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S.CFG -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file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LST.ANS - List of top money wi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Rx.ANS - these files are created by FISHMANT.EXE after the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UR1.ANS - Results of tournament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UR2.ANS - Results of tournamen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UR3.ANS - Results of tournament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UR4.ANS - Results of tournament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 FROM VERSION 1.82 AND EAR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currently running version 1.82 or a earlier vers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able to convert any player data to this version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your registration information. To check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you can run DOORCFG.EXE and record the REGISTERED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r REGISTRATION CODE. Make sure you right down both, as 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to registe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 FROM VERSION 2.5.720 AND EAR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upgrading a previous version of 2.5.xxx, Please read the 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 important information on upgrad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THE GAME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 directory to set up the Freshwater Fishing Simulator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 archive the Freshwater Fishing Simulator files into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reated to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at needs to be done to setup the door, is to run FFSCFG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run FISHMANT.EXE. These two programs will create all nee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SCF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 Setup : the locked baud rate can be set here for up to 8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way if your running multi-node at different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es you won't need separate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IRQ and Base Addr should only be set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n Standar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Setup : BBS Name 1,2 - Displayed at logon if door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when exiting from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 Aloud in Door - Amount of time user is aloud in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ys Until Inactive Users are Deleted -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til inactive users are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lay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ration String - String specified to register door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n be sysop name, bbs name 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version 1.82 and earlier the was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by Registered Sysop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ration Code - Code based on registr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ered/Adopted - select what string to display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urnament Setup : Select the Fish, then Start Date and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ourna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t Date can be be any date, so you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urnament set in advance, or if you want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urnaments (sun-sat) and your setting up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uesday. You can have it start the previous sun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eat is used to keep tournaments going aft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been completed. When FISHMANT.EXE is ru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:00 midnight the last tournament day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reported and and the tournament is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eat Yes - reset with a random fish type 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ts the day after the last one 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eat No - cleared to no 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option to have the tournaments to sto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letion is used if you want to use one s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ust a weekend tournament. Set it for fri-su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won't repeat monday and you set it up ag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i-sun. This way you don't have to interru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urnament in progress. Which if players wher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ght not go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Format : FISHING /L or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Format   : FISHING BBStype  BBSpath  Node#  [/Bxxxxxxx] [/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Type = 1  DORINFOx.DEF   x = Node# (0,1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 INFO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path = Path to drop file.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x = only used when BBSType = 1. (DORINFOx.D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xxxxxxx = For locked baud rates. (i.e. Modem locked at 19200 = /B19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w can be set from FFSCFG.EXE. Left here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 = enable FOSSIL routines. FOSSIL support is kept for n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al devices or any other hardware/software that needs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SSIL driver is not auto detected any more. /F must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, to enable th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SHING 2 C:\BBS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start Fishing with the DOOR.SYS foun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BS\NODE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be reached by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ic 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4 N Central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rborn OH 45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Phone:  513-878-9532. noon-10:00pm 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N-FFS Echo on the XeroNet. for more information on the Xer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Request XERONET.ZIP from 1:290/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s $20.00 for Single Regist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30.00 for Doubl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on registration read the REGFORM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 Credit Card ordering (VISA, Mastercard only) can be done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t's Tomb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: Robert St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umber: 717-597-5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back for code, codes will be posted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