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Revision Notes for DETONATE!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2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inutes and seconds to display message that tells play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detonated 1 or mor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pyright notices to the door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the display of th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code to increas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4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he title screen [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Released 04/1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itl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elapsed time display from main display to increas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default for Instructions prompt to '&lt;y/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that created an error in the bomb count during the re-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omb (after the mark was previously erased), once 8 bomb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but the player chose not to detonate.  Are you confused?  Tru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a screen redra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6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orporated game instructions option into main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Released 02/1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source code from C to C++.  Improved internal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52 line DOOR.SYS support and replaced it with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OR.SYS, PCBOARD.SYS, CALLINFO.BBS, and DORINFOx.D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registration number algorithm.  Version 3.x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older versions of the door.  (SysOps are now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egistration numbers so any version can be proper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game score file to binary format and chang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Released 08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registered version where a file error would occur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quit before a game was completed and when no previous scor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(no DETONATE.SCR file ex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