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k Assassin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vid Irving, am NOT responsible for ANY damages that ar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?) or your computer system, OR others computer systems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I am also not responsible for any virsu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acted through out it's journey through BBS's and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Heres how to set this bugg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Create a batch file tha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C:\ASSASSIN    {Copies Door.sys To The Assass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SSASSIN                  {Changes To The Assassin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            {Loads The Fossil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.EXE                 {Loads Assassin V1.0 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                       {Unloads The Fossil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OR.SYS                 {Deletes DOOR.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{Changes Back To The BBS Main Dri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{Reloads MY BBS Software. MAY BE DIFFRENT FOR YO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Have your BBS load this batch file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your bbs run ASSMAINT.EXE every day JUS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ssil Program Must Be Loaded! It's Best To Put Th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actually have EXTERNAL IGMS! Of course,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you can only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xternal Igm just edit the EXTERN.DAT file. The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ON.EXE                      {IGM .EX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Prision V1.0               {IGM Name To Be Displayed In Dark Assass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egal to make your own IGM's! The program I use tha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s JSDOOR for turbo pascal. An IGM is just like a regular do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from within Dark Assassin. So if you ever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 IGM.....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y Cost $5.00! Registering also entitles you to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pdates for absolutly FREE!Send This Form With Ethier A 5.00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or a $5.00 check to the following address. Make al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checkspayable to DAVID IRVING and send them and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I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as,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REG. FORM FOR DARK ASSASSIN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Register [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ddress [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[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[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ime Phone Number [___-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Time Phone Number [___-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[___-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[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Paid {Check ONE!}     __ [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 [Money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Want My Registeration Code {Check ON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 Upload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 E-Mai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 Mail It To Me [SLOW!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