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-docs for DSZ-ZAP 0.03                     August 28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ttle dity I wrote to help ease the interfacing of DSZ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s like Telix 2.12 and Procomm 2.42. Since many of us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ed that these fine programs don't have an internal Z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kind of shelved them for awhile. So bring out those dusty dis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'em up with DSZ-ZAP and DSZ.COM.  You don't need to send me any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f I did this for money, frankly, you couldn't affor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ways to use DSZ-ZAP with Procomm or Telix: eithe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the editor option (which no one ever seems to us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ing running starting the transfer then dropping to the DOS she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the little batch file enclosed in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e following files enclo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_ZAP.DOC  (th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_ZAP1.EXE (for systems using COM: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_ZAP2.EXE (for systems using COM:2)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AT (a disgustingly simple batch file for using DSZ_ZAPs in DOS sh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y interest at all in this mess, I'll probably se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Y-modem, 1K-Xmodem, Sealink, and Megalink transfers also. Sur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more things I could have done, but hey, write your own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even I can have my arm twisted to release the source code (naaaa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other musings for the good of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Version 0.05  this beta's for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eptember 2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-Zap 0.05 in a little different animal the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modem batch, Xmodem-1k, Xmodem CRC, Zmodem (of course) send and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 are all in now. The code has been completely written, so god kn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ll happen when you use it. I've been using DSZ-Zap with Mirror, Proco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modem SST, Telix, and Desview so far myself with no problems. I guess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is version a beta. So any comments and donations are cer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6 adds Ymodem G support for version August 22, 1987 version of D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d Cro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CA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9) 335-5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aud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