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 L F I L E S  --  a utility for Waffle BBS 1.65 (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a Waffle 1.65 dirs file and associated directory inform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et of directory /info files and summary listings.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information on some special file types (gif, jpg, 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that has been in the making for ages (at least from 198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this first non-beta public release comes up as version 6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version I've used up 'till now for myself was very rig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duced listings the way I wanted them, to reconfigure it you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it (and it was a mess I didn't want anyone to see on the in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version is (hopefully) configurable to all your needs, and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ill handle just *how* to configure this b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sic assumptions that are made in allfiles.  Your file are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ially ordered (for example you have all PC files under /download/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raphics under /download/graphics and so forth).  Your /inf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ood order, with all files accounted for and no description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chkfiles program also written by me for help on getting them n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).  You only allow uploads to a directory of which no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FILES set in your config.sys to an appropriately lar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llfiles (the five DOS filehandles, dirs, summarys, rawinfo,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ial files make a total of thirteen files open at the same ti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ple allfiles.cnf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archive in a appropriate place (I use /waffle/all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your Waffle dirs file (default location /waffle/system/dirs)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/name label (with a possible symbolic name for the directory)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you want included in the summa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llfiles.cnf.  You can remove the comment from the /noinfo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rawinfo/info rewriting.  Check that the lines following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file listings, one per line" agree with your directory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update.bat to reflect the same changes, and also make sur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appropriate to your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enable /noinfo mode in the configuration file, in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wnload directories, rename the @files file to @files.raw (al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new @files files from these) *or* see below under "Raw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" on changing the name of the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update.bat to your path.  Ready to f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re is the configuration file for the program (see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.cnf provided with the package).  As you will notic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 identical with the Waffle dirs file (no acci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re is the standard Waffle dirs file.  Allfiles adds som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to the file, which are ignored by Waf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(optional), there are the /rawinfo files (by default named @files.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done to several summary and the /info files (by default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iles) simultaneously.  There are as many summary files as you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, and one /info file per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hich have lines in the /rawinfo files will only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/info file, not the summary files.  If /zeros is set, also z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files will have descriptions written to the /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ettable parameters in the configuration file [default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files if not given shown in brackets], see under "output convers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planation of the escape sequence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dirs</w:t>
        <w:tab/>
        <w:tab/>
        <w:t xml:space="preserve">Where your Waffle dirs fil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/waffle/system/di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noinfo</w:t>
        <w:tab/>
        <w:tab/>
        <w:t xml:space="preserve">Disable the rawinfo/info rewriting mechanism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zeros</w:t>
        <w:tab/>
        <w:tab/>
        <w:t xml:space="preserve">Rewrite also zero length file's names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info</w:t>
        <w:tab/>
        <w:tab/>
        <w:t xml:space="preserve">The default info file name [@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rawinfo</w:t>
        <w:tab/>
        <w:t xml:space="preserve">The default raw info file name [@files.ra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infoformat</w:t>
        <w:tab/>
        <w:t xml:space="preserve">Format for output to info files [%f\t%T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masterformat</w:t>
        <w:tab/>
        <w:t xml:space="preserve">Format for output to summ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%-12f%6L%3d/%02m/%02y %T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plusformat</w:t>
        <w:tab/>
        <w:t xml:space="preserve">Format for output of lines starting with plu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winfo files [              Size  Updated %t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begin</w:t>
        <w:tab/>
        <w:tab/>
        <w:t xml:space="preserve">Summary listing beginning header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t will give the listing /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f the listing /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ime-related %'s will give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List of %t files on SomeBBS, Somewhere\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%A, %2d %B %02y %H:%M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header</w:t>
        <w:tab/>
        <w:tab/>
        <w:t xml:space="preserve">Header used at the beginning of a new direct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 value for /name is given in the dirs fi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f will giv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\n*** %f ***\n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nameheader</w:t>
        <w:tab/>
        <w:t xml:space="preserve">Header used at the beginning of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a /name is specified in dir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f will giv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t will give the specified /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\n*** %f (%t) ***\n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footer</w:t>
        <w:tab/>
        <w:tab/>
        <w:t xml:space="preserve">Footer used at the end of a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L and %l give space usage for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n will give number of files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\nTotal %L in %n files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end</w:t>
        <w:tab/>
        <w:tab/>
        <w:t xml:space="preserve">Epilogue placed at the end of a summary listing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L and %l give the total file spac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N will give the total number of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n will give the total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t will give the listing /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%f the /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\nGrand total %L in %n files in %N directories\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** End of %t files listing ***\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rom</w:t>
        <w:tab/>
        <w:tab/>
        <w:t xml:space="preserve">Allfiles should also scan /rom entries in th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les; see below for the gory detail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hree parameters should appear on the same line, onc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ummary file wa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list</w:t>
        <w:tab/>
        <w:tab/>
        <w:t xml:space="preserve">A file where a summary listing i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dir</w:t>
        <w:tab/>
        <w:tab/>
        <w:t xml:space="preserve">What subdirectories are placed in the listing (%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name</w:t>
        <w:tab/>
        <w:tab/>
        <w:t xml:space="preserve">The name of the listing (%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configuration file for producing a listing of the Simtel20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included in the package (December'93 version, expec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n the newer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 parses the basic Waffle dirs file for its own purposes, but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some extra fields which Waffle will ign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name</w:t>
        <w:tab/>
        <w:tab/>
        <w:t xml:space="preserve">The name of the directory for human consum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ven if you do not wish to give your directories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must specify /name for all directori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stings generated from; thus, you would no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/name on directories which only conta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nfo</w:t>
        <w:tab/>
        <w:tab/>
        <w:t xml:space="preserve">Overrides the default /info set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rawinfo</w:t>
        <w:tab/>
        <w:t xml:space="preserve">Overrides the default /rawinfo set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column</w:t>
        <w:tab/>
        <w:tab/>
        <w:t xml:space="preserve">File descriptions start from the specified colum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skip</w:t>
        <w:tab/>
        <w:tab/>
        <w:t xml:space="preserve">Skip the specified amount of lines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info/rawinfo file before starting to 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rom</w:t>
        <w:tab/>
        <w:tab/>
        <w:t xml:space="preserve">The directory is on CD-ROM (or other readonly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will not be listed unless /rom i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files configuration file; in this case, al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*read* the info file directly without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lines from my dirs file, specifying a few norma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hard disk, and then some CD-ROM directories (lines are wrap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reading with \ -- I think Waffle doesn't support th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/access=0 /name="Download Section, general information"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dir="c:/download" /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/access=2 /name="Ye Olde Hacker's phonenumbers"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dir="c:/download/hack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/access=2 /dir="c:/download/graphics" /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/access=2 /name="Graphics, GIF pictures"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dir="c:/download/graphics/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/access=2 /name="Graphics, JPEG/JFIF pictures"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dir="c:/download/graphics/jpe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/access=2 /name="Graphics, X-rated animations"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dir="c:/download/graphics/x-an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/access=2 /hide /rom /name="Simtel20 CD-ROM, June 1992"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info="c:/download/@msdos" /dir="e:/ms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/access=2 /hide /rom /name /info=00_index.txt /column=33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skip=4 /dir="e:/msdos/4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/access=2 /hide /rom /name /info=00_index.txt /column=33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skip=4 /dir="e:/msdos/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INF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allfiles rewrites the rawinfo (by default named @files.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info files used by Waffle (default @files).  At the simpl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Waffle @files can be re-used as raw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alternatives for this. 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@files @files.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are using the default filenames) in each directory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you wish to generate a list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alternative is to change the /info and /rawinfo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INFO in the Waffle static file to have Waffle use generated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INFO:</w:t>
        <w:tab/>
        <w:t xml:space="preserve">@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info="@listing" /rawinfo="@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ill also allow you to edit @files, as you probably are used to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at you do not override these settings in the dirs with /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winfo file may contain wildcards as the first field.  In this ca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s created into the info file and the listings per matched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if no files match the wildcard.  This is a nic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multi-part file listings' version info etc. always up to dat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t strings are also interpreted for \ escapes.  One should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output into the listing in the order the MS-DOS pattern m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m, which is the same order they appear in the directory.  I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sorting utility (like Norton's "ds")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info may also contain lines starting with a plus '+' (which is illeg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filenames).  In this case, the special /plusformat output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at line to the summary files, but no output is produc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file.  I use this to produce subheaders with column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hich start with whitespace (or are empty) are copied as-i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s, no output to the info file.  This is useful for com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and file formats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are produced with the defaul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the source @files.raw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eleMate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310-?.zip</w:t>
        <w:tab/>
        <w:t xml:space="preserve">TeleMate 3.10, part \7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eMate is a nice terminal program, I use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generated @file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310-1.zip</w:t>
        <w:tab/>
        <w:t xml:space="preserve">TeleMate 3.10, part 1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310-2.zip</w:t>
        <w:tab/>
        <w:t xml:space="preserve">TeleMate 3.10, part 2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310-3.zip</w:t>
        <w:tab/>
        <w:t xml:space="preserve">TeleMate 3.10, part 3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generated summary listing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Updated TeleMate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310-1.zip   209k 12/08/92 TeleMate 3.10, part 1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310-2.zip   201k 12/08/92 TeleMate 3.10, part 2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310-3.zip   172k 12/08/92 TeleMate 3.10, part 3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eMate is a nice terminal program, I use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s specified in the allfiles configuration file may conta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conversions.  First of all, as in C, the character \ precede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character esca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a \b \f \n \r \t \v</w:t>
        <w:tab/>
        <w:t xml:space="preserve">As in C: BEL, BS, FF, NL, CR, HT,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tice that NL is translated to CR-LF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1 \2 \3 \4 \5 \6 \7 \8</w:t>
        <w:tab/>
        <w:t xml:space="preserve">The 1st thru 8th character o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andled or space if the filename is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x \y \z</w:t>
        <w:tab/>
        <w:tab/>
        <w:t xml:space="preserve">The 1st thru 3rd character of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the filename handled, or space if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\-escapes are also interpreted in the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awinfo files, as opposed to the following %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% conversions are reminiscent to the ones used in the strftime()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</w:t>
        <w:tab/>
        <w:t xml:space="preserve">Abbreviated three-letter english weekd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</w:t>
        <w:tab/>
        <w:t xml:space="preserve">Full english weekd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b</w:t>
        <w:tab/>
        <w:t xml:space="preserve">Abbreviated three-letter english mon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B</w:t>
        <w:tab/>
        <w:t xml:space="preserve">Full english mon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d</w:t>
        <w:tab/>
        <w:t xml:space="preserve">Day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</w:t>
        <w:tab/>
        <w:t xml:space="preserve">Tail part of filename being handled (withou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</w:t>
        <w:tab/>
        <w:t xml:space="preserve">Full filename being handled (with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H</w:t>
        <w:tab/>
        <w:t xml:space="preserve">Hour in 24-hou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I</w:t>
        <w:tab/>
        <w:t xml:space="preserve">Hour in 12-hou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L</w:t>
        <w:tab/>
        <w:t xml:space="preserve">File length either in bytes or kilobytes; if file i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n 99999 bytes, the length is given in k's (with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k' character), else output i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l</w:t>
        <w:tab/>
        <w:t xml:space="preserve">File length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M</w:t>
        <w:tab/>
        <w:t xml:space="preserve">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m</w:t>
        <w:tab/>
        <w:t xml:space="preserve">Mon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N</w:t>
        <w:tab/>
        <w:t xml:space="preserve">Number of directories matched in curre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n</w:t>
        <w:tab/>
        <w:t xml:space="preserve">Amount of files matched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p</w:t>
        <w:tab/>
        <w:t xml:space="preserve">"am" or "pm" depending on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S</w:t>
        <w:tab/>
        <w:t xml:space="preserve">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T</w:t>
        <w:tab/>
        <w:t xml:space="preserve">File description preceded by extra info for speci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t</w:t>
        <w:tab/>
        <w:t xml:space="preserve">Basic file descrip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w</w:t>
        <w:tab/>
        <w:t xml:space="preserve">Week day number, 0=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Y</w:t>
        <w:tab/>
        <w:t xml:space="preserve">Year wi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y</w:t>
        <w:tab/>
        <w:t xml:space="preserve">Year without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character may also be preceded by digits specifying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width, a leading zero specifying zero fill (for numeric fields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 '-' to specify right justification within the specified fiel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of %T is given for the following file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</w:t>
        <w:tab/>
        <w:t xml:space="preserve">MacBinary file is assumed, and the four-character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formation is extracted from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f</w:t>
        <w:tab/>
        <w:t xml:space="preserve">The x and y dimensions and bitmap plane count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pg</w:t>
        <w:tab/>
        <w:t xml:space="preserve">The x and y dimensions and bitmap plane count (usually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allfiles default format string "%-12f%6L%3d/%02m/%02y %T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ollowing con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-12f</w:t>
        <w:tab/>
        <w:t xml:space="preserve">Twelve-character right-justified field of the tai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6L</w:t>
        <w:tab/>
        <w:t xml:space="preserve">Six-character file length in either bytes or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3d</w:t>
        <w:tab/>
        <w:t xml:space="preserve">Three-character field of day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02m</w:t>
        <w:tab/>
        <w:t xml:space="preserve">Two-character zero-filled field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02y</w:t>
        <w:tab/>
        <w:t xml:space="preserve">Two-character zero-filled field of year without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T</w:t>
        <w:tab/>
        <w:t xml:space="preserve">The file description, with spec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n</w:t>
        <w:tab/>
        <w:t xml:space="preserve">Output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output similar to the normal Waffle master listing, o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at "-12f%8l  %02d-%b-%02y  %t\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files (as shown by DIR without US settings), and the al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duced using the default format and the description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awinf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DIR listing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 DOC    151613 08-16-92   1:2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VIEWER BIN     88064 07-25-92   2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BOX    JPG     59682 11-02-91   4:5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GN2910 ZIP    505474 07-25-92   2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EMTIG GIF     91729 04-11-91  12:3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ummary fil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.doc  149k 16/08/92 All 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viewer.bin 88064 25/07/92 SIT! GL animation file viewer for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box.jpg    59682  2/11/91 554x829x24 Our mascot: the steel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gn2910.zip  494k 25/07/92 Hacker's Dictionary 2.9.10  ESSENT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emtig.gif 91729 11/04/91 496x528x8 'Toon Harem 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.bat batch file that accompanies this package is the fro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ormally use to generate the file listings and their zipp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parameters in the batch file to match your syste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is normally used without parameters, but it can take up to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hich will be evaluated after reading in the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for example overriding the summary file starter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e /begin:"\"List of %t files on MyBBS (at home)\n\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e /begin:"'List of %t files on MyBBS (at home)\n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n has to be used instead of the usual equals sign '='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batch file parser syntax limitations, and the double quot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scaped or the MicroS*t C c0 argument parser will strip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 parser will also understand single apostrophes as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method suffers from the usual command batch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nd is not really usable (for example, to use it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you need to double the percent signs).  Some character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mpossible in batch file arguments, like commas and equal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egin and /end can be BUFSIZ characters long, others only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s of the summary files should be controllable listing-by-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should (optionally) be paged.  Something should be done to @b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'd like to see an option in Waffle to not "log in" to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use the /info files, as they are sure to be correct when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gram.  This would speed logging into a directory quite a 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ly on CD-ROM (where Waffle won't be able to rewrite @files,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total 4 gigabytes of files in less than 4 billion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(due to 32-bit word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6.2 by Otto J. Makela (BBS V.32bis/HST +358 41 211 5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under the GNU General Public Licence: see file COPYING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o J. Makela &lt;otto@jyu.f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uppakatu 1 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-40100 Jyvaskyla, 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