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: !README TVDT.DOC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Th� Vi�n �i�n T� 1.02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26-08-1994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I - L�i Ng�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g�y nay, ai l� ng</w:t>
      </w:r>
      <w:r>
        <w:rPr/>
        <w:t>߶</w:t>
      </w:r>
      <w:r>
        <w:rPr/>
        <w:t>i �� l�u t�m �n qu�c 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�c t�y m� kh�ng lo s� r�ng nh�ng c�u l�-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i-c� c�a �ng cha � l�i, m� t�c l� c�i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ng chung cho c� nh�n lo�i, n�u kh�ng ch�u m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 thu nh�t, gi� g�n l�y th� r�i t�t m�i ng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t sai suy�n l�u l�c �i, th�c l� ��ng ti�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Nguy�n V�n Ng�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�a T�c Ng� Phong D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c b�n th�n m�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</w:t>
      </w:r>
      <w:r>
        <w:rPr/>
        <w:t>߽</w:t>
      </w:r>
      <w:r>
        <w:rPr/>
        <w:t>ng tr�nh Th� Vi�n �i�n T� ��c th�c hi�n kh�ng ngo�i m�c �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y tr� n�n v�n h�c Vi�t Nam, v� c�ng � cung c�p m�t m�n �n tinh t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 c�c b�n y�u v�n h�c.  V� v�y, ch�ng t�i m�n ph�p ��ng nh�ng 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m v�n h�c ch�ng t�i hi�n c� trong ch</w:t>
      </w:r>
      <w:r>
        <w:rPr/>
        <w:t>߽</w:t>
      </w:r>
      <w:r>
        <w:rPr/>
        <w:t>ng tr�nh n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</w:t>
      </w:r>
      <w:r>
        <w:rPr/>
        <w:t>߽</w:t>
      </w:r>
      <w:r>
        <w:rPr/>
        <w:t>ng tr�nh Th� Vi�n �i�n T� g�m c�c ph�n v�n h�c nh� l�ch s�, 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y�n, nh�c, v.v...  M�i ph�n �u ��c chia ra l�m t�ng t�p nh�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ch �� xu�t b�n.  Ch�ng t�i t�m t�m l�c c�ch s�p �t c�a b�n ph�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u tr�n nh� sau (nh�ng ph�n kh�c sau n�y c�ng t</w:t>
      </w:r>
      <w:r>
        <w:rPr/>
        <w:t>߽</w:t>
      </w:r>
      <w:r>
        <w:rPr/>
        <w:t>ng t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�ch S�: Trong TV�T, nh�ng cu�n l�ch s� s� ��c �t trong ph�n L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, d</w:t>
      </w:r>
      <w:r>
        <w:rPr>
          <w:rtl w:val="true"/>
        </w:rPr>
        <w:t>߾</w:t>
      </w:r>
      <w:r>
        <w:rPr/>
        <w:t>i t�n nh� t�c ph�m �� xu�t b�n, v� m�i cu�n s� ��c chia ra th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g ch</w:t>
      </w:r>
      <w:r>
        <w:rPr/>
        <w:t>߽</w:t>
      </w:r>
      <w:r>
        <w:rPr/>
        <w:t>ng nh� � ti�n vi�c coi x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�: Nh�ng b�i th� c�a c�c thi s� ��c x�p v�o t�ng t�p theo n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 ph�m m� thi s� �� xu�t b�n.  Ch�ng h�n nh� 100 �o�n th� trong t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еng Hoa V�ng c�a thi s� Ph�m Thi�n Th� ��c x�p d</w:t>
      </w:r>
      <w:r>
        <w:rPr>
          <w:rtl w:val="true"/>
        </w:rPr>
        <w:t>߾</w:t>
      </w:r>
      <w:r>
        <w:rPr/>
        <w:t>i t�n еng Hoa V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 kh�ng �t d</w:t>
      </w:r>
      <w:r>
        <w:rPr>
          <w:rtl w:val="true"/>
        </w:rPr>
        <w:t>߾</w:t>
      </w:r>
      <w:r>
        <w:rPr/>
        <w:t>i nhan kh�c nh� Th� Ph�m Thi�n Th�; v� ch�ng h�n n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h�ng b�i trong t�c ph�m L� B</w:t>
      </w:r>
      <w:r>
        <w:rPr>
          <w:rtl w:val="true"/>
        </w:rPr>
        <w:t>߾</w:t>
      </w:r>
      <w:r>
        <w:rPr/>
        <w:t>c Sang Ngang c�a thi s� Nguy�n B�n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 TV�T n�y �u c� trong t�c ph�m L� B</w:t>
      </w:r>
      <w:r>
        <w:rPr>
          <w:rtl w:val="true"/>
        </w:rPr>
        <w:t>߾</w:t>
      </w:r>
      <w:r>
        <w:rPr/>
        <w:t>c Sang Ngang c�a thi s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 xu�t b�n tr</w:t>
      </w:r>
      <w:r>
        <w:rPr>
          <w:rtl w:val="true"/>
        </w:rPr>
        <w:t>߾</w:t>
      </w:r>
      <w:r>
        <w:rPr/>
        <w:t>c 1975.  Ch�ng t�i kh�ng x�p t�t c� th� c�a m�i 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v�o m�t nhan � h�u � vi�c tham kh�o v� tr�ch d�n ��c d� d�ng h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 nh�t l� � �i ��ng v�i v�n h�c Vi�t 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o�i nh�ng b�i th� trong c�c thi t�p �� ��c xu�t b�n, ch�ng t�i x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c b�i kh�c d</w:t>
      </w:r>
      <w:r>
        <w:rPr>
          <w:rtl w:val="true"/>
        </w:rPr>
        <w:t>߾</w:t>
      </w:r>
      <w:r>
        <w:rPr/>
        <w:t>i nhan �: S�u t�p th� &lt;t�n t�c gi�&gt;.  Ph�n n�y bao g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nh�ng b�i ch�a h� xu�t b�n v� nh�ng b�i m� hi�n ch�ng t�i ch�a bi�t th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 t�p n�o.  Sau n�y, n�u c� t�i li�u r� r�ng h�n, ch�ng t�i s� x�p 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nh�ng b�i trong ��y th�nh t�ng t�p nh� c�c thi t�p kh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ruy�n: C�ng nh� ph�n L�ch S�, nh�ng cu�n truy�n c�ng s� ��c 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t�ng ch</w:t>
      </w:r>
      <w:r>
        <w:rPr/>
        <w:t>߽</w:t>
      </w:r>
      <w:r>
        <w:rPr/>
        <w:t>ng nh�, nh�ng ��c �t d</w:t>
      </w:r>
      <w:r>
        <w:rPr>
          <w:rtl w:val="true"/>
        </w:rPr>
        <w:t>߾</w:t>
      </w:r>
      <w:r>
        <w:rPr/>
        <w:t>i ph�n Truy�n, t�n nh� t�c ph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Nh�c: Nh�ng t�c ph�m �m nh�c s� ��c x�p v�o ph�n n�y - Nh�c -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 c�c nhan �: S�u T�p Nh�c 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Ь duy tr� n�n v�n h�c Vi�t Nam v� � ch</w:t>
      </w:r>
      <w:r>
        <w:rPr/>
        <w:t>߽</w:t>
      </w:r>
      <w:r>
        <w:rPr/>
        <w:t>ng tr�nh n�y ng�y m�t t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 ph�, xin c�c b�n c�ng t�c b�ng c�ch g�i v� ch�ng t�i c�c t�c p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 h�c (l�ch s�, th�, truy�n, nh�c...) ��nh b�ng b�t c� d�ng ti�ng V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c�ng nh� m�i � ki�n x�y d�ng.  C�c b�n c� th� g�i t�c ph�m ��nh 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g th� t�n ho�c th� �i�n to�n - Electronic mail (xem ph�n Li�n L�c 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y ch�ng t�i �� c� g�ng trong vi�c th�c hi�n ch</w:t>
      </w:r>
      <w:r>
        <w:rPr/>
        <w:t>߽</w:t>
      </w:r>
      <w:r>
        <w:rPr/>
        <w:t>ng tr�nh n�y, n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u s�t v� l�i l�m kh�ng th� tr�nh ��c, nh�t l� nh�ng l�i l�m 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c bi�n so�n c�c t�c ph�m.  Mong s� c�ng t�c c�a c�c b�n � c�c 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m v�n h�c kh�ng b� mai 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n m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�ng L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ago, 26-08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II - C�m T�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ng t�i ch�n th�nh c�m t� c�c v�n thi nh�c s� c� t�c ph�m m� ch�ng 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g trong Th� Vi�n �i�n T� n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�ng t�i c�ng kh�ng qu�n c�m �n b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H� Ph</w:t>
      </w:r>
      <w:r>
        <w:rPr>
          <w:rtl w:val="true"/>
        </w:rPr>
        <w:t>߾</w:t>
      </w:r>
      <w:r>
        <w:rPr/>
        <w:t>c H�ng &lt;hho@usc.edu&gt;, &lt;hung@phsys.com&gt; �� g�i � v� 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�u m�u qua ch</w:t>
      </w:r>
      <w:r>
        <w:rPr/>
        <w:t>߽</w:t>
      </w:r>
      <w:r>
        <w:rPr/>
        <w:t>ng tr�nh VN-Nh�c v� VN-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guy�n Gia H�a &lt;nguyenh@nosc.mil&gt; �� g�p � ki�n x�y d�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v� c�c b�n �� l�u tr� (��nh) nh�ng t�c ph�m v�o m�y �i�n to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III - B�n Quy�n / Copyright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  <w:r>
        <w:rPr/>
        <w:t>߽</w:t>
      </w:r>
      <w:r>
        <w:rPr/>
        <w:t>ng tr�nh n�y do Ho�ng Linh th�c hi�n.  T�c gi� gi� b�n quy�n v�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�t �i�n to�n.  C�c t�c ph�m thu�c b�n quy�n c�a c�c v�n thi nh�c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n c� th� s� d�ng v� sang cho ng</w:t>
      </w:r>
      <w:r>
        <w:rPr/>
        <w:t>߶</w:t>
      </w:r>
      <w:r>
        <w:rPr/>
        <w:t>i kh�c mi�n l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�t c� h� s� c�a Th� Vi�n �i�n T� ph�i �y �� v� p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 b�n ch�nh, kh�ng ��c thay �i b�t c� �i�u 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Khi sang cho ng</w:t>
      </w:r>
      <w:r>
        <w:rPr/>
        <w:t>߶</w:t>
      </w:r>
      <w:r>
        <w:rPr/>
        <w:t>i kh�c, ti�n b�c kh�ng th� li�n h� ng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� ti�n d�a n�u 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by Linh Hoang.  The literature work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free program and distribute to oth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 files of TV�T must present and no modific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 money should involve in distributing this softwar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IV - B�o ��m / Warranty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ch</w:t>
      </w:r>
      <w:r>
        <w:rPr/>
        <w:t>߽</w:t>
      </w:r>
      <w:r>
        <w:rPr/>
        <w:t>ng tr�nh n�y l� "Freeware" n�n t�i, Ho�ng Linh, s� kh�ng ch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ch nhi�m b�t c� s� h� h�i n�o do ch</w:t>
      </w:r>
      <w:r>
        <w:rPr/>
        <w:t>߽</w:t>
      </w:r>
      <w:r>
        <w:rPr/>
        <w:t>ng tr�nh n�y g�y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.  I, Linh Hoang, have no respond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s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V - D�ng H�nh GIF / Graphics Interchange Format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g h�nh GIF thu�c b�n quy�n c�a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, an H&amp;R Block Company. 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VI - Li�n L�c T�c Gi�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� t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N Micr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�n Nguy�n / Linh Ho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41 N.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ago, IL 6065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Ch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88 Burgun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Jose, CA 951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�i�n tho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�n Nguy�n - (312) 743-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h Ho�ng  - (312) 743-7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Chlor    - Fax: (408) 246-9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guyen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oang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chlor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VII - C�c H� S� v� C�ch X�p Уt trong TV�T 1.02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T.EXE        H� s� ch�nh � ��c c�c d� li�u c�a c�c t�c p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.TV         H� s� v� Th� Vi�n �i�n T� n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.INI        H� s� l�u k� t� ��nh d�u v� t�n c�c ph�n v�n h�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hung ch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.DOC        H� s� b�n �ang 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.US         H� s� ng�n g�n v� ch</w:t>
      </w:r>
      <w:r>
        <w:rPr/>
        <w:t>߽</w:t>
      </w:r>
      <w:r>
        <w:rPr/>
        <w:t>ng tr�nh n�y b�ng ti�ng 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.UPD        S� l�c v� nh�ng �i�u m�i v� s�a ch�a trong �n b�n n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LOGO.*      H� s� v� logo c�a Th� Vi�n �i�n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.EXE     H� s� d�ng � ��c TVDT.DOC v� c�c h� s�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, *.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C, *.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N, ...    TV�T Data (l�u d� c�c t�c ph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N           Ki�u ch� c�a m�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�ng t�i s� th�c hi�n nh�ng d� li�u TV�T Data c�a c�c t�c ph�m k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 t�i li�u v� th�i gi� cho ph�p.  Nh�ng d� li�u m�i s� ��c b� 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D###.ZIP (### = s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�u �: C�c h� s� ch�nh c�a ch</w:t>
      </w:r>
      <w:r>
        <w:rPr/>
        <w:t>߽</w:t>
      </w:r>
      <w:r>
        <w:rPr/>
        <w:t>ng tr�nh n�y ��c b� trong ng�n 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�n khi r�p Th� Vi�n �i�n T� (TVDT.GRP) v�o d�a.  Nh�ng d� l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a c�c t�c ph�m ��c b� ri�ng t�y theo ph�n c�a c�c t�c ph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d� A: TV�T (Ch</w:t>
      </w:r>
      <w:r>
        <w:rPr/>
        <w:t>߽</w:t>
      </w:r>
      <w:r>
        <w:rPr/>
        <w:t>ng tr�nh TV�T)     C:\T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LS (D� li�u L�ch S�)       C:\TVDT\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TC (D� li�u Th�)           C:\TVDT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TT (D� li�u Truy�n)        C:\TVDT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NN (D� li�u Nh�c)          C:\TVDT\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NSTALL.EXE �� �t c�c h� s� n�m theo v� tr� c�a n�.  B�n k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n d�i c�c d� li�u c�a c�c t�c ph�m ra kh�i ng�n b�n �� ch�n.  N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n mu�n r�p ch</w:t>
      </w:r>
      <w:r>
        <w:rPr/>
        <w:t>߽</w:t>
      </w:r>
      <w:r>
        <w:rPr/>
        <w:t>ng tr�nh n�y v�o m�t d�a kh�c, b�n c� th� l�m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g hai c�ch sau �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�y !INSTALL.EXE l�i r�i ch�n d�a v� ng�n ch�nh kh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�m m�t ng�n ch�nh v� c�c ng�n ph� � d�a m�i r�i d�i 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� h� s� v� c�c d� li�u c�c t�c ph�m qua nh�ng ng�n m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d� B: B�n mu�n d�i TV�T t� nh�ng ng�n trong Th� d� A � t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g d�a D:, l�m c�c ng�n s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VIET\TVDT       r�i d�i nh�ng h� s� 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TVDT qua ng�n n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VIET\TVDT\LS    r�i d�i nh�ng d� li�u 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TVDT\LS qua ng�n n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VIET\TVDT\TC    r�i d�i nh�ng d� li�u 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TVDT\TC qua ng�n n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VIII - T�m M�t Ch� ho�c M�t C�u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i Th� Vi�n �i�n T�, c�c b�n c� th� t�m b�t c� m�t ch�/c�u n�o n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/ c�u �� c� trong nh�ng h� s� Th� Vi�n �i�n T� Data (h� s� l�u d� 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 ph�m: *.LS = L�ch S�, *.TC = Thi Ca, *.TT = Truy�n, *.NN = Nh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v...).  Vi�c t�m ch�/c�u n�y r�t h�u �ch trong vi�c tham kh�o v�n 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 n� s� gi�p b�n r�t ng�n l�i th�i gian t�m t�i, ch�ng h�n nh� khi 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ng nh� tr�n t�n m�t b�i th� v� � t�c ph�m n�o trong c�c s�ch b�o c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� trong TV�T, ho�c khi b�n nh� m�t v�i c�u m� kh�ng nh� t�n b�i v� mu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t tr�n b�i 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ch t�m m�t ch�/c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�n ph�i v�o m�t trong nh�ng ph�n v�n 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h�n n�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��nh v�o c�u/ch� mu�n 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�i ��nh ch� tr</w:t>
      </w:r>
      <w:r>
        <w:rPr>
          <w:rtl w:val="true"/>
        </w:rPr>
        <w:t>߾</w:t>
      </w:r>
      <w:r>
        <w:rPr/>
        <w:t>c d�u sau.  Nh�n F6 � m� Khung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��nh D�u n�u mu�n �i l�i ��nh.  Khi khung n�y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, d�ng m�i t�n � di chuy�n �n d�u mu�n s�a 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h m�t d�u m�i thay v�o.  Nh�n Enter � nh�n k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i, ESC � ng�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h�n Enter n�u mu�n ti�p t�c t�m, Esc � ng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Khi TV�T �ang l�m vi�c, b�n c� th� nh�n Esc � ng�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n kh�ng c�n ��nh tr�n ch�/c�u mu�n t�m, nh�ng c�ng r� r�ng c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 v� n�u trong TV�T g�p qu� nhi�u ch�/c�u gi�ng nh� ch�/c�u b�n 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h v�o, ch</w:t>
      </w:r>
      <w:r>
        <w:rPr/>
        <w:t>߽</w:t>
      </w:r>
      <w:r>
        <w:rPr/>
        <w:t>ng tr�nh s� ng�ng l�i sau khi g�p ch�/c�u th�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d� A: T�m ch� "Ki�u", b�n c� th� ��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) K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k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) K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) 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) 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) 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d� B: T�m c�u "Mai c�t c�ch, tuy�t tinh th�n", ��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Mai c�t c�ch, tuy�t tinh t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ai c�t c�ch, tuy�t tinh t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MAI C�T C�CH, TUY�T TINH T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Mai c�t c�ch, 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Mai c�t 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i b�n nh�n Enter v� h�ng b�n m�i ��nh c� �t nh�t l� m�t v�n, T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b�t �u t�m trong c�c d� li�u ch�a c�c t�c ph�m.  N�u b�n �a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ng 1 ho�c ph�n t�m ch�/c�u... � Khung 2 ho�c 3, TV�T s� t�m 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n ph�n (L�ch S�, Th�, Truy�n, Nh�c...) ��; c�n n�u nh� b�n �a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ng 2 ho�c 3 (tr� ph�n t�m ch�/c�u...), TV�T s� t�m trong t�c ph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 �ang m�.  Sau khi t�m xong, TV�T s� c�t v�o d�a h� s� Z-TIM.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-TIM.TC, Z-TIM.TT, Z-TIM.NN, v.v... � b�n c� th� coi l�i.  TV�T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ng l�u v�o d�a n�u d�a b� kh�a, h� h�i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IX - In Ra M�y ho�c L�u Th�nh H� S�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o�i vi�c ��c nh�ng t�c ph�m tr�n m�y �i�n to�n, b�n c� th�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y qua c�c lo�i m�y HP LeserJet II, III, IV khi b�n �ang � Khu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 c�ng c� th� l�u th�nh h� s� (Text Only) theo d�ng VISCII r�i d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c ch</w:t>
      </w:r>
      <w:r>
        <w:rPr/>
        <w:t>߽</w:t>
      </w:r>
      <w:r>
        <w:rPr/>
        <w:t>ng tr�nh c� th� in ��c d�ng n�y n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 Key, Vi�t V�, B�tVi�t, VietDM, VLa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u b�n mu�n d�ng h� s� m�i l�u v�i m�t ch</w:t>
      </w:r>
      <w:r>
        <w:rPr/>
        <w:t>߽</w:t>
      </w:r>
      <w:r>
        <w:rPr/>
        <w:t>ng tr�nh ti�ng Vi�t c� d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c, Chuy�n Ng� (CN302.ZIP l� �n b�n hi�n th�i) c�a ch�ng t�i c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p b�n chuy�n h� s� m�i l�u ra d�ng c�a b�n.  N�u Chuy�n Ng� kh�ng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g c�a b�n, xin li�n l�c v�i ch�ng t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] X - M�u v� K� Hi�u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�u � Khung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h�ng ch� m�u xanh l� c�y l� t�a c�c 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h�ng ch� m�u xanh d</w:t>
      </w:r>
      <w:r>
        <w:rPr/>
        <w:t>߽</w:t>
      </w:r>
      <w:r>
        <w:rPr/>
        <w:t>ng l�t l� nh�ng ch� �c b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� ch� nghi�ng, �m, g�ch d</w:t>
      </w:r>
      <w:r>
        <w:rPr>
          <w:rtl w:val="true"/>
        </w:rPr>
        <w:t>߾</w:t>
      </w:r>
      <w:r>
        <w:rPr/>
        <w:t>i, v.v. trong s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o.  (M�u n�y � Khung Ch� Gi�i c�ng v�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h�ng h�ng c� ch� m�u h�ng t�m l� h�ng �� c�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�i.  B�n c� th� m� Khung Ch� Gi�i b�ng c�c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y�n �n d�ng c� ch� m�u n�y r�i nh�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�T c�ng c� th� t� m� Khung Ch� Gi�i m�i l�n 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chuy�n �n d�ng c� ch� m�u h�ng t�m n�u p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� Gi�i T� еng �� ��c m�; nh�n F3 � t�t/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K� hi�u � Khung 2 v�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h�ng ph�n c� t�a trong &lt; &gt; � hai khung n�y l� t�i li�u p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kh�ng l�y ra c�ng t�c ph�m �� xu�t 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#### h�t ph�n �ang c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XI - C�c M�nh L�nh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M� khung Gi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L�u ph�n � Khung 3 th�nh h� s� theo d�ng VI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T�t/m� ph�n Ch� Gi�i T� е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,Ctrl-P   In ph�n � Khung 3 ra m�y HP Laser Jet II, III,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M� khung K� T� ��nh D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T�m m�t ch� ho�c m�t 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бi ki�u ch� c�a m�n 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,Alt-X   Ra ch</w:t>
      </w:r>
      <w:r>
        <w:rPr/>
        <w:t>߽</w:t>
      </w:r>
      <w:r>
        <w:rPr/>
        <w:t>ng tr�nh T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V�o m�t t�c ph�m, m�t b�i ho�c ph�n Ch� G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Ng�ng m�t vi�c ho�c ra khung �ang � (tr� khung ch�n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Khi �ang � Khung 3, tr� v� b�i tr</w:t>
      </w:r>
      <w:r>
        <w:rPr>
          <w:rtl w:val="true"/>
        </w:rPr>
        <w:t>߾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   Khi �ang � Khung 3, �i �n b�i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Dn       L�n xu�ng m�t d�ng (m�t khung n�u trong ph�n Ch� Gi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   L�n m�t k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Space  Xu�ng m�t k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  Nh�y l�n d�ng 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 Nh�y xu�ng d�ng cu�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