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DOC  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form to let me know of ideas, bugs, things you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rive to make a complete package, but there is a lot involved and you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ly appreciated.  All those who help will be cr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, please review the PROBLEMS.DOC file to b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ual setup or hardware problem.  Please be specific!  What were you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g happened?  Why do you think it happened?  How do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 etc...  Remember - These mods *always* work on my BB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especially tricky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d the follow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parameters related to this probl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following feature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following changes to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..............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Number.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do/RBBSNet Address.....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