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8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is a utility that allows you to print an ASCII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olumn format using either single sheets or a fanfold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any line printer.  This saves paper costs and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s.  It is useful when you want to print long source cod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, or any long and unformatted ASCII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always prints in text mode to avoid s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may use all features that are specific to your pr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ly configurable.  It is possible to print selected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: even-, or odd-numbered, starting from, or ending after a giv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pare easily printouts that you may bind in a binder. 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using and writing this program for more than 3 ye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, changed, and rewritten many times.  As I find it really usef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may be useful to others too.  Just give it a try, pl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very soon you will discove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life example: the Canonical List of Blonde Jokes dated 27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takes 34 pages (17 sheets) if just copied to printer.  But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ges (10 sheets saved) if printed in two columns on any ESC/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ing 80 lines of 160 characters or 6 pages (14 sheets sav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ree columns on ESC/P2 printer (Epson LQ-100) using 12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characters.  Of course the sheet size is always the same.  And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is not necessary to read these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 users: sorry.  This program cannot be configur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inters, you can use it only if your printer is or emul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FOLD-and-PRINT EXACT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int a text with 'COPY ATEXT.EXT PRN', 'PRINT ATEXT.EX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, you usually get a sheet or two (or hundred) of paper 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or miles) of fanfold paper that has text printed only nea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has about 50 to 60 lines on page, and is printed with fo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on the printer'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rowse through the user's manual of any prin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 the printer can print in many modes that are mostly un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ig applications.  These applications usually offe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they print mostly in graphic modes, and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sooner or later stop using them for printing ASCII tex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ot matrix printers can emulate ESC/P commands. 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elect different font pitches and line spacings.  It is no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80 lines of 160 characters on a page.  This is still ver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out 3 times more text on such a page than when you use defaul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80 characters.  Of course if your printer does not support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may still use FOLD-and-PRINT.  Only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features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D-and-PRINT really does is this: it formats a giv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to multi-column format, and sends it to the printer, page b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followed by some control codes.  The page length, width,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, etc.  are all up to you.  Just give FOLD-and-PRIN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printer, tell it how many lines fit on a pag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it in a line, and that's all!  You may make your printouts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olumns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more details on how to configure FOLD-and-PRINT see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supports ESC/P (most printers do), you may test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OLD-and-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rules when installing FOLD-and-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*.P files should be in the same directory in which you keep FO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ice to be able to run FOLD-and-PRINT from any directory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install FOLD-and-PRINT if you do not have DOS version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just copy FOLD.EXE and *.P files to some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or create separate directory (like C:\FOLD) and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directories listed in PATH.  The batc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c:\fold\fold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wo ways to set default options: the first is to us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aible, the above batch file could look like th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ld=-tW -qt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old\fold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could be set in your AUTOEXEC.BA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is to create FOLD.CFG file. This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ptions that are read prior to command line option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FG file having the same effect as the batch file above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(not necessarily indented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may put all options in a single line. FOLD-and-PRIN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FOLD.CFG file (in current directory, in FOLD.EXE director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listed in PATH) and then for FOLD variab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learned how to use and configure FOLD-and-PRIN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*.DOC files on your hard disk --- the manuals are longer th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 Just hide the original archive file on some forgotte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ever want to read this text again or your hard di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EXE and a couple of .P files is enough to use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will be presented some examples introducing step by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FOLD-and-PRINT.  The complete syntax and fu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present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examples assume that you have FOLD-and-PRINT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  If your printer supports ESC/P, FOLD-and-PRINT is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parameters: the condensed Elite font of 80 lines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page is used by default.  Use another mode by copying any 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FAULT.P or (which is better) using 'p'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pTINY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ESC/P commands you will ha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first.  See 'COFIGURING FOLD-and-PRINT'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is file in two column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confirmation before the printing start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  Pressing [ESC] always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now how many pages of the text will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will analyze the text first, and display how many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'cuts' (see below) you will get if you use 1, 2, 3, up to 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Then you will be prompted to press [1], [2], ...  [9]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quit.  You may always force the analysis of a text using 'a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a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hen prompted you just have to press [ENTER] to use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nks to 'a' option, you may use 3 or 8 column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'2' in command line (or configured FOLD-and-PRINT always to u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the text using different font pitch and/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p' option followed by a .P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pTINY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couple of .P files with a couple of print format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d use them quickly with .P options. Use your printer capabilitie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UMN IS TO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lumn is too narrow a 'cut' occurs.  Normally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 a column will be printed in the same column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uts in texts can be determined in tex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is cut, a word may be broken in any place.  Wh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ext are broken, the text becomes illegible.  To preven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'tw' option.  This makes FOLD-and-PRINT not break words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e an entire word to the next line in the same colum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very hard to read printout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4 -tw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not so hard to read printout.  Sometimes when a wor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idth of a column it is not possible to leave it intact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FOLD-and-PRINT will behave as if the 'tw' option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want to print the line endings that do not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y may contain less important information (lik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code :).  You may cut them to give a printout a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To truncate lines that do not fit in a column use 'tt'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mpare the analysis resul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tt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4 or more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being printed contain TAB characters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AB width to make the text narrower.  To do this, use 'g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g3 -t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FOLD-and-PRINT to expand TAB characters to every 3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 4, 7, and so on) and not to every 8th as it is d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the original mode of breaking lines, use 'tb'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you SET 'tt' or 'tw' in FOLD variable and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B' and 'tW' options act almost the same way as 'tb' and 't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appears if a line to be cut contains no letters nor dig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punctuation: if 'tB' or 'tW' is used the part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ignored and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IBBON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int a lot of texts, sooner or later a ribbon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weak and printouts gray instead of black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bbon, but if it is weak and you very much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black FOLD-and-PRINT can help.  Use 'b2' option to prin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ce but twice, or 'b3' to print each line 3 times, and so 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b3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OLD.DOC in two columns each line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X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ext you print is very long and you print it on a fanf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a sheet feeder, you may do not want to sit and look the 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pressing [ENTER] from time to time to confirm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pages.  Or you may want to print first the left pag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ges on the same sheets to make a book-like printout. 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n each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n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in two columns but you will be abl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nattended as no user action will be necessary. 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tart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only even- or odd-numbered pages of a t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e' and 'oo'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o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e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ill cause printing the one half of FOLD.DOC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next.  Both halves will be printed in no-wait mod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print first one half of a text (odd pag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ond half (even pages), you may use 'ox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x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exactly the same what the previous two. 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nd be prompted to press a key after all odd pages have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a' option select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nly specified range of pages you may use 'f', 'l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f3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starting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f3 -l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starting with page 3 and ending after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s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4th page of FOLD.DOC.  Please note that '-s4'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-f4 -l4 -oa' and that 'oe', 'oo' and 'ox' option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and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is really very long, and you keep it in separ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int in turn, you may change the way FOLD-and-PRINT assig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Normally the first page has number 1 (no matter you print it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can be changed with 'r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r67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, but the first page will have number 6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print a second part of a big text, know that first part h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43 pages, you add 'r43' in the next FOLD-and-PRI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se 'r' with negativ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r-3 -s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4th page of FOLD.DOC with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o keep all sheets of your printout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you may tell FOLD-and-PRINT to leave margin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mb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in two columns.  Right pages (odd-numbered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and left pages (even-numbered) will have a right margi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be excellent to be put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ll columns are more narrow if use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cut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binder margin can be set up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elow) and changed from command line with 'M'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mb -M20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l' and 'mr' options can be used to print a text wit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left ('ml') or the right ('mr') side.  This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every page FOLD-and-PRINT usually prints a head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very page FOLD-and-PRINT usually prints a footer. 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s determined by the contents of the printer configuration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below) and a title which is defined for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headers and footers are defined separately for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ges in the printer configuration file.  The special symbo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percent sign (%) and a character can be used if you wa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date, time, file name appear in the headers and foo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FIGURING FOLD-and-PRINT' section for a full list of these symbo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 pair is %T or %= defines 'user's title'.  It defa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ut if you use 'qt' or 'qa' options you will be able to ent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for example, a document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print a text with some special 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hange the printer configuration files, you may use 'q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qa' options.  It causes FOLD-and-PRINT to ask you for a text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er before it prints anything, if 'qa' is use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 title.  The 'q-' can be used to disable asking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print a bare text, without any header n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'da' or 'dA' option. FOLD-and-PRINT will not print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on any page it this mode. If 'dA' is used, the input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regained space thus the printout will be shorter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headers and footers only on the first page use 'df' option. The 'd-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AND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'FOLD -?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[options] 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preceded by either '-' or '/'. 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: something like '/i/da' or '/ida' is legal but treated as '/i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'/i /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options (like 'i', 'n') are turned o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+' or nothing (eg.  '-i+ -n') and turned off wh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(eg.  '-i-').  Please note the they are no longer switches: '-n'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no-pause mode on and *does not* toggle this mode as it wa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1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 of two-letter options (like 'oo', 'oe', 'ox', 'oa'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multi-position switches: only one option of the grou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with parameters require that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and a parameter; for example '-f 120' is invalid, but '-f120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 If such an option is used twice or more the last occurenc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arlier are ignored.  The numbers (nnn) must never be zero. 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environmental variable FOLD is always scan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arguments, so you may turn on some op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ny legal DOS filename with optional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'*' and '?') are not allowed and only one file nam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'-' or '/' in command line disables option sca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y be used to print a file with the name beginning with '-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x -tW - -A-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ull list of options that are available in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 -2,... -9: specify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is used, user is asked to select her/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fter a tex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 force text analysis (-a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: break long lin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: same, ignore ends without alphanumer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: break long lines using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: same, ignore ends without alphanumeric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t: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h: ask for headers and footers to be us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t: ask for user defined title used in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a: ask for headers, footers, and title (also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-: don't ask, use defaults from .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: disable all headers and footers (also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: like -da, but text is printed in regain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: disable headers and footers on the 1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: don't omit headers and foot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-: no margi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l: le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r: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b: margins for binder: left on odd, right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nnn&gt;: set margin width (default in .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lection and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nnn&gt;: first page to print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nnn&gt;: last page to print (default: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nn&gt;: print only &lt;nnn&gt;'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&lt;nnn&gt;: add &lt;nnn&gt; to page numbers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o: only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e: only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x: two passes: first odd, the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a: all pag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 don't wait for confirmation before each page (-n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nnn&gt;: print each line &lt;nnn&gt; times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 print blank-space message on the last page (-i-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i: ignore (send to output)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: remove non-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s: substitute non-printable characters with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: abort if non-printable characters fou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&lt;nnn&gt;: set tab width (default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: send output to a &lt;file&gt;,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file&gt;: use given printer definition &lt;file&gt;, default is DEFAULT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th&gt;: specify path for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: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detailed description of all options (options in par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-3,... 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can be used to specify the desir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D-and-PRINT should use when printing text.  If n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LD-and-PRINT will analyze the text first and then promp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olumns.  However if 'a' option is on,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nalyz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two of these options are given the last is vali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forces the text analysis.  FOLD-and-PRINT rea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displays how many pages, and how many cuts you will ge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up to 9 columns of text.  Then you will be prompted to pres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...  [9] to start or [ESC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very fast: on 386 40 MHz it was around 1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, that you will always be prompted to press a ke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'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truncate lines that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umn.  The text that is truncated will not be print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Normally too long lines are printed in 2 or more lin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use word wrap when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lines that do not fit in a column.  The part of line tha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alway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is a sequence of letters and/or digits.  If a wor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lumn width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tell FOLD-and-PRINT to break too long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setting.  There's always one-space gap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, 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tw' and 'tb' but if the part of the line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does not contain letters and digits, it is ignored and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ask user for a header and 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printing a file.  User may use special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aders and footers are not printed (see 'da' belo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ask user for a title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.  A title is inserted in a header/footer in the place of %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.  The default title i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aders and footers are not printed (see 'da' below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a (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effect of both 'qh' and 'q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ables asking for a header, a footer, and a tit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a .P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 (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not to print any headers or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even if 'qh', 'qt', or 'qa'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almost as 'da', but in the empty spac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of the page, the text from the input file is pri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shorter printout, but which may be less readable on the fa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not to print any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page (page number one to be precise: see 'r').  It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qh', 'qt', or 'qa'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to revoke 'da' or 'df'.  All headers and foo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l, -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activate using left ('ml') or right ('mr') mar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margin (in characters) is taken from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overridden with '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ells FOLD-and-PRINT to make margins which will mak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printout into a binder: left margins on the odd pages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n the even pages.  The width of the margin (in characters)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inter definition file and can be overridden with '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ables using margins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can be used to redefine the margin width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before the nnn'th page will not be print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 will be nnn'th or the one after nnn'th if 'oe' and 'oo'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printing of the n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ges after the nnn'th page will not be printed.  The la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nnn'th or the one before nnn'th if 'oe' and 'oo'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inting of the n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nnn'th page will be printed.  The '-snnn' is a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nnn -lnnn -oa'.  You can print only one page using this option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-s10 -s11' will result in printing of the 11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page numbers printed in headers/footers nnn will b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use 'r10', the page number 1 will have number 11, 2 -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It is possible to use negative values also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contained in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option is active (nnn is not 0) FOLD-and-PRIN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age number is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only even-numbered pag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o be precise: it will not print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only odd-numbered page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o be precise: it will not print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FOLD-and-PRINT to print odd-numbered pag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-numbered pages next.  It is a shortcut for two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s: one with 'oo' and one with '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print all pages from the ran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and 'l' options. 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before it starts printing a page it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hange the sheet of paper, and displays a ques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4: reading....  print (Y/n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Y] (or [ENTER]) to print this page, [N] not to print, or [A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and all following pages without the prompts.  [ESC]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'n' option is used FOLD-and-PRINT does not ask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the page immediately after it has been read in and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will boldface a printout: each line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nnn times without a linefeed.  A 'b1' resumes printing a li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print on the last page, which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up, the text defined in the printer definition fil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 The default tex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 This space has been intentionally left blank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not printed if there is less than 10 empty lines lef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ignore (treat as all othe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which may be printer control codes and can mes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remove (not to send to a printer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may be printer control codes and can mess up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substitute control characters with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print them as nor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LD-and-PRINT abort when control characters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is a number from 2 to 32.  This sets TAB width to nnn, ie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to every nnn'th column. 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parameter is given in command line FOLD-and-PR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 being printed to a printer (ie.  file PRN) b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'z'.  filespec is any valid file name. 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will be overwritten without a warning.  You have just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uses printer control codes, page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ble information from the printer definition file DEFAULT.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nother printer definition file use 'p' op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  The default extension which you can omit is '.P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irst searched for in the current directory, then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'-P' option, then in the directory in which FOLD.EXE re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all directories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pecifies additional path where FOLD-and-PRIN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finition files.  This path is searched *after*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*before* FOLD.EXE home directory and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display the help screen.  FOLD-and-PRIN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f this option is given.  The help screen is not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FOLD-and-PRINT without any parameters as it was in versions 2.9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hints which you may find helpful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  Please also have a look at hints after the 'Configur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-and-PRINT can print in one column too.  If you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one column with the designed-by-you headers and footers,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FOLD-and-PRINT, just tell FOLD-and-PRINT to use 1 colu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1 SOME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xt analysis is very helpful; you may want to use 'a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variable.  Before you print anything you may look at w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be the best for a text --- minimum cuts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in the analysis you see that the last page is fille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rcent you may want to remove some blank lines from the tex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fewer pages.  Especially if the text contains group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trailing spaces are removed from the input tex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'qa', 'qt', 'qh', use 'ox' instead of 'oe' and 'o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-typing the texts of a header, a footer, and/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want to print a text in any number of column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text so that each paragraph is a long line (but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) and use 'tw' or 'tW' options: FOLD-and-PRINT will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uses printer definition files to make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pabilities of your printer.  The printer definition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hat contains all data needed by FOLD-and-PRINT to print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rinter definition file contains information about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(length of the page in lines, width of the line in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t the top and bottom of the page used for mar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se margins of a header and a footer, and in the e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and the footer) and information needed to correctl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(printer control codes used to initialize and termin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des to be printed before and after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a printer definition file is very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.  It will be described in detail with the use of an example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example printer definition files (the left margin of tw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s are NOT included in the real file (DEFAULT.P)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ain the contents of the file in this documentation an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  The comments (texts after a ';') are truncated and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may want to print the original DEFAULT.P file as it is ful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as a reference.  Only numbered lines are important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two lines *must not*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FOLD-and-PRIN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REV 3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three lines are 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y are displayed on screen while FOLD-and-PRINT is 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y contain: the file creator/modifier, printer and 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Konrad Bud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ny ESC/P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condensed Elit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contains page lay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age length (in chars) and height (in 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size of top and bottom margins (in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osition of header and footer insid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2 numbers: position of line of '-'s inside top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* 1 number:  default margin size in chars, can be 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85 160 2 3 1 3 2 -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Now headers text with special symbols (described in 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first line contains a header for odd, the second 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%X ver. %V on %C, %P%J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%U%J%X ver. %V on %C,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footers text (first for odd, then eve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%J- %N -%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%J- %N -%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rinter initialization codes (\xx is hex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\1B@\0F\1B8\1BM\1B0\1BR\00\1Bt\01\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rinter de-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\1B@\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age 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page de-initializ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\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is printed in the middle of the blank 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f -i option is used and there is at least 10 empty 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[ This space has been intentionally left blan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next line *must not*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The rest of this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, 2nd, and 16th lines are necessary for FOLD-and-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contents.  Everything after 16th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3 thru 5 contain the text describing the file creator (lin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(line 4) and the print mode which is used (line 5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ed on the screen and have no meaning to 'the real 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th line contains 9 numbers and they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the page in lines (85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dth of the line in characters (160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empty lines at the top of page used as marg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empty lines at the bottom of page used as marg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with header within the top marg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with footer within the bottom marg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of hyphens within the top marg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of hyphens within the bottom margin (-1,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width of a margin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'position' numbers are out of range defined by 3rd and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header/footer and/or hyphens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7th and 8th lines contain the headers text and the 9th and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er.  First line of both pairs contains a text for odd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for even ones.  This can be any text of your choice and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ymbols there (they all begin with a '%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        user's title (file name or a text entered by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     name of pr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 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J        space fill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  current time (it will be different on different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file creation/last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  file creation/last modif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       file size in kilobytes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       text saying: 'Printed using FOLD-and-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      FOLD-and-PRI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a '%'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 formats are those used by DOS.  Please als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se of letters used in the symbols is important: '%u'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'%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illers allow to use left- or right-justified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as well as centered ones.  Each space filler (%J)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spaces, all fillers in one header/footer are replac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.  The total number of spaces in all fillers plus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equal to line length.  Some examples should clea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JPage %N.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centered (the same number of spaces from each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%F%JPage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will be in both corners (a lot of spaces 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JTOP SECRET%JTOP SECRET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xt will be in 1/3rd and the second in 2/3rd of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ame symbols can be used when FOLD-and-PRIN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eader and a footer when 'qh' or 'qa' option is used.  User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file name unless 'qt' or 'qa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11 thru 14 contain printer control codes which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itialize the printer and turn on the desired print mode (lin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eturn the printer to default mode after printing is complete (lin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itialize printing of each page (lin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nd printing of each page (line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visible control codes or non-ASCII characters 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s in the format '\nn' (without quotes) where nn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x digits (0..9, A..F).  For example \1B is ESC (ASCII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shown above we initialize the printer with 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initialize for ESC/P printers) \0F (= SI condensed printing) ES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out of paper --- allows printing more on the page) ESC M (Elite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0 ESC t 1 ESC 6 (use IBM character set I, allow printing upp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US characters --- this is not important, but allows print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&gt; 128).  We de-initialize printer with ESC @ BELL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rings when they receive bell character and this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finished...  if you have very quiet printer).  After each pag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F (form feed) to spit out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 contains a text printed in the middle of the last pag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OLD-and-PRINT USE THE PRINTER DEFINI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detailed algorithm of what use FOLD-and-PRINT 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the printe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wo lines and the 16th line are ignored, but necessary; lin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5 are displayed on-screen and also ignored.  Numbers in the 6th line (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ge length, LW - line width, MT - top margin, MB - bottom margin, LH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der, LF - line with footer, HH - line of hyphens in header, HF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phens in footer, BM - margin size; BM is internally reset to zero if 'm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) are used to calculate column width (which is equal to: (L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M) / #_of_columns - 1) and some other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starts with sending control codes from line 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n for the each page it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control codes from lin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PL lines of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rst MT lines are blank except for:  LH'th line which contains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line 5 with expanded symbols beginning with '%' and HH'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LW - BM hyp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ext PL - (MT + MB) contain a text formatted in a number of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1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ast MB lines are blank except for:  LF'th line which contains foo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line 6 with expanded symbols beginning with '%' and HF'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LW - BM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control code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s terminated with sending control characters from lin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ext contains a pair of CR and LF charact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turn off auto line feed feature of your printer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t is off --- most programs require that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l that you need to set up your printer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bsolutely relies on you and assumes that you con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the printer prints strange things --- it is most lik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!  Please read 'Hints...' below for the last help on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notes which you may find helpful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nd if you have troubles with FOLD-and-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very other line printed is full and every another is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es not fit on a single sheet, you decrease the value of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is simply too long) or change some codes to decrease characte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line spacing is too large, turn off the auto line feed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or put in printer definition file some codes which decre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page does not fit on a single sheet of paper (eg. 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the next sheet) reduce the page length value or mak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nd of paper (the latter is often better ---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ooter at the very end of the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use fanfold paper always turn off the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fanfold paper and the second (and next) page(s) do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t the same position as first, calculate page length, divid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put appropriate values in the printer definition file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fanfold paper and the second (and next) page(s) do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t the same position as first, calculate page length, pu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in line 11 (printer initialization) and add FF (form fe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two (or more) printers in your system and wan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.P files for each printer there are two solutions: 1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 for all files (for example use some prefix for all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printer); 2) move all .P files used by one printer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use '-P' option; this is especially useful in BATch file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reate files named (for example): FOLD-EPS.BAT, FOLD-IBM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SET the FOLD variable with (for example): '-Pc:\fold\epson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egal issues, registeration information and price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re not included in this part of the manual ---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ere and may annoy someone who wants to get some help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does not want to browse through revision history, acknowled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so such information may annoy much more if you have a habit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have a look at FOLDADD.DOC some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