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 (Undelete)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PC Magazine Vol 4, No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covers files on double-sided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ave been accident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UNDEL [d: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Unless special measures are taken,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overwrite the contents of a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s the file.  Rather, DOS simp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letter of the filename to E5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able and unassigns the seco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equent) clusters for the fil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llocation table.  When no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subsequently stored to disk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deallocated clusters,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n usually be recovered int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n aid to recovery of ASCII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L command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L/A [d: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A parameter is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of each proposed clus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ed before it is actual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deleted file.  With l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OS, however, the use of the /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been found to return th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ile Not Found Deleted"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UNDEL without the adde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sufficient to recov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thou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UNDEL should not be used on 8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s (such as the distribu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is disk), but only on 9-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-sid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the use of DOS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the command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