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QUIKMENU (R) Version 2.16  (C) 1988 - DLF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.   Files in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QUIKMENU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3.   QUIKMEN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Valid Keys and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4.   Screen Bla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Displaying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5.   Print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Sav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Sub-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6.   Progr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Progra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7.  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Trai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Correcting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8.   Erasing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9.  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2.  CAPS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DATE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DISK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RAM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Having   been   a  Mini-Computer   (IBM   System/34/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r  and now Data Processing Manager for many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  first exposure to to the PC world was quite a shock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ld  not believe all the garbage that I had to type 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  a simple program.  This obviously led to  a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a simple and efficient menu system.  After  look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y commercial and non-commercial programs I foun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d  some flaw that I didn't like.  Either they ate  up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ch memory or they created and used batch files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s.   Some  wouldn't  even   let  me  change  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iding, as most programmers usually do, that I could 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ter job, I set about creating the program you have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ong the way I wrote a few small utility programs,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 are included here and will be explained late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.   I  hope  you will find  these  program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ful as I do and I would appreciate your  contrib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development  ($25.00 suggested).   If 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 suggestions, or complaints please write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me know so that I may add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Douglas L. F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1405 Sadlers Well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  Herndon, VA 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I warrant this collection of programs to do 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hing.  Furthermore, all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 programs and the accompanying documentation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You  are hereby granted a license to use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bed in this documentation on any single CPU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.   This  does  not prevent you  from  install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s  on  multiple CPU's, providing that  they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wned by you and used only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S CONTAINED ON THIS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LOCK.COM        Set the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TIME.EXE        A file date/time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FREE.EXE        Display disk(ette)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DOC.BAT        Print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KMENU.COM        The menu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KMENU.DOC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MFREE.EXE         Display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TART.COM         Perform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BM 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DA, CGA, or EGA running in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the QUIKMENU program requires only 23K of RAM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 will  run  on a diskette based system,  however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gned with the hard disk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QUIKMENU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QUIKMENU  is a non-resident "shell" program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 you  to execute any other program,  utility,  o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, located on any valid system drive or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 pressing a single function key.  Written  complete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embly   Language   it  operates  without   the  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ociated   with   many  higher-level  languages. 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ly self-contained and thus creates no separat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data files.  The method of program execution used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  as  the  DOS  command  processor  (COMMAND.COM)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  is just as fast as loading programs from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.   It  has  been used successfully  with  PC-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ous versions of MS-DOS from 2.0 through 3.2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rcial programs that I have gotten my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QUIKMEN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stalling  QUIKMENU is as easy as copy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disk(ette) on which you intend to use it,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Root" directory, and typing QUIKMENU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key.  If you are using a DOS version of 3.0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rename the program to any legal filename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M.COM.  Unfortunately earlier DOS versions requi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name remain unchanged to allow your chang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d.   Modifying your AUTOEXEC.BAT file so tha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 is  QUIKMENU  will bring it up when  you  "Boot"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VALID KEYS AND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B          Toggle the screen blanking featur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nd set the delay time. (1-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C          Display the color 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H         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P          Display the printer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S          Save all color, text, and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T          Update the sub-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F1/F9     Update the function key heading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definitions. (CTRL-F1/F8 on the printe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APE         End the QUIK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/F9          Execute a Program (Once it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0            Invok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/9            Jump directly to the corresponding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or 0      Jump directly to the main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           Jump directly to menu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UP        Scroll to the next high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DOWN      Scroll to the next low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SCREEN BLA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QUIKMENU program contains a screen blank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ill turn the display off when left on any menu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the HELP screen for longer than the time ent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.   This  feature  is off when  you  first  inst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.   To enable this feature press the "Alternat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"  keys simultaneously.  Screen blanking will then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and you will be prompted for the delay time you 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disable  this feature at a later time simply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igger  keys again and screen blanking will toggle to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hange the delay time you have selected simply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 off and then back on and you will b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desired delay time.  Saving your changes at this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make your selections permanent.  This feature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 during an application program, my  thinking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 if  you have a screen up in an application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 it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   THIS FEATURE WILL NOT FUNCTION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QUIPPED WITH A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essing  the "Alternate" and "C"  keys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display the color setting menu.  The function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ll  through the possible colors for the  items 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 your changes by pressing the "F9" key (Same as  ALT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eturn to the menu by pressing 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essing  the "Alternate" and "H"  keys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display the help text.  Pressing any key 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essing  the "Alternate" and "P"  keys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display the printer control menu.  From this 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 send control strings to the default DOS  print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strings are for an Epson MX series printer.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  the strings press the "Control" and  "Function"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1/F8)  you desire to change and you will b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text that you desire.  Type what you wish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Enter" key.  At this point you must enter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 that corresponds to the function you wish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perform.  These strings must be entered  in  Hexe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can be found in the manual that came with your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 your changes by pressing the "F9" key (Same as  ALT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eturn to the menu by pressing "F10"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AV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fter  making  any color, text, or  program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 you  MUST save them prior to exiting  the  QUIK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or  they will be lost forever.  To execute  a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the "Alternate" and "S"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essing  the "Alternate" and "T"  keys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allow you to update the sub-menu titles. 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 appear in the title area and you will be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your desired title (28 characters maximum).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will be centered automatically when you press "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do not enter any leading blanks.  In addition any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 on  a sub-menu will be displayed on the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 to the "Function" key that corresponds to the men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which you have define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PROGR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ior to executing another program you must sup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hat the QUIKMENU program requires.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 key  that  you wish to  define  by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 the "Control" and "Function" key (F1/F9)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ice.   The  cursor will appear next to the  key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ng  and  you will be prompted to  enter  your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.  Usually this will consist of the program name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command that you wish to execute (i.e., CHKDSK Drive 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 DIRectory C:\DOS). You are limited to 28 charac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 not  precede  your entry with a  blank  spac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will perceive this as an invalid  entry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will bring up the program defini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ROGRA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fter entering the program heading you must now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rogram  type  according the  chart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 An intrinsic DOS command such as DIR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 A batch file, which is a file with an extension of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 A  utility  program that does not take control  of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creen or require a user initiated exit.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AMFREE and DISKFREE included in this distribu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xamples of this type of program.  The reason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s  important  is that a pause must be  insert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xecuting  the program or you will be return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nu after execution and not have time to view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  The  most  common type, which is a program  that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ull control of the screen and ends only when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t  to.  All major word processors and  spread 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example, fall into this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  Execute  the  DOS command processor  as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hell.  This  is  useful  to allow you  to  exi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articula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   DEPENDING ON WHICH DEFINITION YOU  SELEC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T BE PROMPTED FOR ALL OF 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NLY  THOSE  THAT  ARE  REQUIRED  TO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GRAM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nter the full path where the program that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 reside.  Be sure to include the drive, a col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ull path.  Do not enter a trailing back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nter  the  COMPLETE filename of the program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execute  (Only those files ending  in .COM, .EX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BAT are acceptable unless "Type" 1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RAI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 is  where  you may enter any  switch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you  are  executing requires  or  specify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ntifier.  For example,  to execute CHKDSK.COM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 A: and check all files to see if they are 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ould enter "A:*.*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CORRECTING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t  this  time  backing up to  a  previous  step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tting  the  "Enter"  key has  not  been  implemente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  an error, finish the definition cycle that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and start again, stopping at the prompt desir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istake.  You may either completely re-type your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use the "Arrow" keys to move to the error and correc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ies  are  not  erased unless you desire it  so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view your definition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ERASING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 completely  remove a program definitio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ontrol"  and  "Function"  key  (F1/F9)  to  highl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.  Then merely hold down the "Space Bar"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is gone.  Pressing "Enter" at this poin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to zero out the corresponding  program 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 often  necessary when changing  from  o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ype" to another to insure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   BE SURE AND SAVE ANY CHANGES YOU MAKE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E LOST WHEN YOU END THE QUIK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t this point all that is required to execu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 has been correctly defined is a single strok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unction" key (F1/F9) containing that program'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default  path  will be changed to  the  path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 so  the  program will execute just  as  thoug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ly  changed directories and typed in the program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 the DOS prompt.  No modifications to any program 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" are required.  The program will be free to chan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deo Mode, Drive, or Directory that it requires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erly.  When you exit the program all Video Mode,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Path  settings will be restored and the  QUIK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ppear to await your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 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 you  invoke an additional  DOS  Command 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ther  through  the F10 Key, or by defining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hell" yourself (Program Type 5), you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 of  your  choice  (In the case  of  F10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containing the QUIKMENU program), and will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xecute any DOS command or any other program you 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on leaving the QUIKMENU program the following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TER THE DOS COMMAND "EXIT" TO RETURN TO "QUIK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dditionally  the DOS prompt will be modified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 not already have a custom prompt, it will be chang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 it indicates the current Drive and Path at all 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(QUIKMENU) will be added under all conditions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that  you  have invoked a "Shell".  To 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UIKMENU"  program, regardless of your  current 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, simply enter the comm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PROMPT EXAMPLE:     (QUIK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C:\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FUNCT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 error  could  only occur  if  a  serious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ed in the QUIKMENU program itself.  However,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essage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PROGRAM NOT FOUND OR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 error  occurs when one or more  elem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Definition  are incorrect.  Check your  entr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ure  that  the  Program "Type", "Path",  and  "Name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error could occur under only two condition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 think of.  Either you are attempting to delet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d as "Read Only" or are operating on a "LAN" and 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ccess a file that can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INSUFFICIENT MEMORY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Just what it says, either remove some "Memory Resid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and try again or you just don't have enough 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 this program.  I suppose if you only had 256K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ried to execute a program requiring all of that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 the 23K used by the QUIKMENU program might ca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,  in  that  case  you can  either  run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ly from the DOS prompt or upgrade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other  error  that would only occur if  the  QUIK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itself had some serious flaw.  If you see this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-Booting  your  computer  and if it  still  occurs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y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e:  PROGRAM NOT FOUND OR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NO COMSPEC VARIABLE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error can only occur if something has trash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 Environment,  that is the area that DOS sets  asi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e  information  such  as the  location  of 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or.  Re-Boot your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uring  the initial loading of the QUIKMENU program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eases any unused memory and then attempts to allocate 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itional  memory  for it's own use.   This  messag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 if that attempt failed. 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80 X 25 SCREEN M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Upon  entry  the QUIKMENU program requires an 80 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Screen Mode.  Enter the command "MODE CO80" at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 and try again, ("MODE BW80" if you have 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RROR IN OPENING MENU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 error occurs during an attempted save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ning  a  DOS version prior to 3.0 and  have  renam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KMENU  program.   It could also happen  if  the  QUIK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  was  located  on  a  diskette  that   was  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SORRY, DOS 2.0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any  of the functions of the QUIKMENU program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in earlier versions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CAPS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APSLOCK  is a utility program that will set  the 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  on  and set the keyboard LED if your  computer  i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quipped.   I use it in my "Autoexec.bat" file to  set 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 on when I turn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DATE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ATETIME will modify the date/time stamp on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 that you select.  This will change the date a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 appears when you execute the DOS command "DIR"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 primarily of use to programmers who wish all file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 to have the same date and time. 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"DATETIME" and press "Enter"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th and file(s) that you wish to modify.  Wildcards  (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?)  are  permitted and you may omit  the  path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(s) you wish to modify are in the DOS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then be asked for the date (Format: MMDDYY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(Format: HHMM) that you wish to appear on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(s).   If no matching file(s) are found you will  b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ed.   If  the update is successful a  closing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 be displayed.  You may end the program at any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the "Control" and "Break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DISK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KFREE  will display the available space o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 drive  or any valid drive if a drive  specifi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. (i.e. DISKFRE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RAM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AMFREE   will  display  the  RAM  available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START  will  cause your computer to perform  a  "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ot" similar to what occurs when you press "CTRL-ALT-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