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READABLE COURSEWARE DISTRIBU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eries of disks containing machine-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materials.  Each program, data file, handout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focuses on one or a few concepts, so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x and match" to suit the goals of your class. 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outs and assignments can also be edited to suit your tas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n the disk has been used at least once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files were created using WordStar;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 to ASCII with the program STRIP.COM, which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py this material, please place this file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 would also appreciate your feedback, revis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your courseware.  At least send an acknowledgmen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Press,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State University, Dominguez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26 Esth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516-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3) 475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PANET: lpress@venera.is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NOTES for a description of the material on this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