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ebruar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azes in three dimensions on your 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a three dimensional plot of a maze with hexagonal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 "HEXAGON &lt;random number seed&gt;".  (For example, "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".) A different random number seed will usually produc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  In each case, the maze is output to the file HEXAGON.MAZ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output to the file HEXAGON.SOL.  About 2 megabyte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anded memory are needed for virtual memory.  Your LaserJe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megabyte of memory.  If LPT1: is your LaserJet printer,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HEXAGON.MAZ LPT1:" to print the maze.  "COPY /B HEXAGON.SOL LPT1: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olution.  Be sure to specify the /B switch! 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.MAZ and HEXAGON.SO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EXE works like HEXAGON.EXE except that it yields ma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Borland C++ 3.0 source code is supplied (with comment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ile it, use the "large"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ieces of source code are specific to maz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.* -- Each instance of this class represents a room in a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MAZE.* -- each instance of this class is a maze having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GON.CPP -- the source for HEXAG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MAZE.* -- each instance of this class is a maze hav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.CPP -- the source for SQU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ieces may find application in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CLE.* -- Each object derived from this class i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or.  "random_number()" returns integers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0 and max_r_n_plus_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RAY.H -- a template for one dimensional virtual array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expanded memory or (if expanded memory is not available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to break the 640K limi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ILLAT.* -- an instance of this class displays a rotating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a user know a calculation intensiv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3D.* -- an abstract class.  Classes derived from this cla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instantiate objects that will plot z=f(x,y)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.  The derived classes must suppl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spect_ratio", "display_initialize", "pset", "num_x_pixe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_y_pixels", and "write_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3D.* -- a class derived from PLOT3D.  It plots z=f(x,y)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 on HP LaserJet printers (with at least 1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KE.CPP demonstrates using VARRAY.H, TITILLAT.*, PLOT3D.*, and HP3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simple mathematical function; SPIKE.EXE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he author of all the code in this packag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 James L.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svcjld@nomvs.lsu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