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board (v1.0) - Non-resident keyboard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-1992 by David G. Th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as you please, and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.  You may NOT alter the program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file when you pas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work on an 80286 or 80386 base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KeyBoard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TUff &lt;key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rite &lt;key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 characters into the keyboard type-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may include [SSAA] or ^L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 is scan cod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 is ascii code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expands to control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ADY      Sets ERRORLEVEL to 1 if a key is ready an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lush      Deletes all characters from the type-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Peat:n   Sets the keyboard repeat rate on a scale from 1-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