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ormGen II Upgrade!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 Nov 1, a new generation of FormGen was released.  This ne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uct, FormGen II, adds a library of new features to the basi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mGen workhorse.  New capabilities includ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drawing pad 170 columns wide - allowing forms up to 17" wi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multiple type sizes allowed on the 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"text windows" allowing the instant formatting of long t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fit form box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block extract and file merge allows "boilerplating" of for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upport for a broad selection of dot matrix and laser prin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text insertion and deletion independant of box fram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uses all forms created by the original FormGe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text can be printed over gray ton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much, much more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...Just $129 U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mGen Corpo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#3 - 64 Healey Road                   CALL FOR YOUR COPY TODAY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lton, Ontario L7E 5A4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416) 857-0022                          VISA-MasterCard-AM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