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DBUILD is used to initialize a data dictionary with any new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store descriptions in a provided set of DF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ew item is defined with the special phrase TBD, or To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t is expected to complete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BUIL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BUILD [-i] [-v] [-o outputfile] [-l errfile] [-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gnore case in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provide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copy output to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copy diagnostics to er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