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EV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VAL [-i] [-v] [-c] [-o outputfile] [-l errfile] [-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gnore case in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provide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include a closure report (any primary values not from D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copy output t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copy diagnostics to er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DFD DFDnumber: DF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a parsing phase on the given D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ed Data Dictionary DATA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will now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may take quite a while, depending on the size of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peed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%s had XXX entries and XX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provides a summary of the number of "sentences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ctionary, and the number of errors found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switch |-XXX|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run-time argument given to the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ptable.  Such arguments are ignored for DD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pening DFDfilename!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given DFD filenam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reason is that it does not exist.  Another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open Data Dictionary DATA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reason is that it does no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UT OF MEMORY:  Further output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limit of DD items pos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nvironment has been exceeded.  No further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dictionary.  Further output is based only o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 Data dictionary phase failed.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No further process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DFDs, but not in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names of flows or stor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f the dataflow diagrams requested to be scanned (defaul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hain -1*) but were not included in the data dictionary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either an incomplete data dictionary (which can be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DDBUILD again) or by running DDEVAL against a set of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ntended to be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the Data Dictionary, but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used on the right sid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definition, but are themselves undefined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incompletely specifying data dictionary elemen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n the right side of the definition canno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y should be defined a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the Data Dictionary, but are To Be Defined (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defined as TBD.  This err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finitions have not been supplied for the indica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BUILD adds all flows and stores to the Data Dictionar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