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vsim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 SIMIBM.IDX to Paradox/Dos V4 or Paradox/Win V1 Table, Using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dox Engine Library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May 24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is doc file, and the CONVSIM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nvert the SIMIBM.IDX file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a paradox table named SIMTEL (Creating 2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TEL.DB and SIMTEL.P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ecause I could not use the SIM_PD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SIMTEL FILEDOCS directory. I think that the PAL 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is out of date for Paradox/4, or - it might b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.., Any way - This is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table has the following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Generation N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       A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A20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A15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2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    A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tGeneration field is used by myself for some processing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is field - use Modify|Restructure to get ri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for anyone's use, provided that no money is tak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. The only exception is that any CD-ROM manufacturer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TEL CD can use the program and it's output for whatever purpo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- on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hat so ever, The program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r (ISoft D&amp;M), or the author (Loewy Ron),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onveniences caused by the use, or inability to us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(or attempting to use) the program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zeeliya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RA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