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problems (and in some cases, fix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ing EGA in the detectio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EGA video cards only have 64K of memor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the high-resolution animation in the F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be install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software, be sure to make a directo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FLIX  (Make a directory called FLIX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FLIX  (Change to the FLI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(Copy the floppies to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software, be sur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installed into first (CD FL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the above, but it prevents having a big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's (Terminate and stay resident programs), that can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things are running can lead to unexpected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RT.EXE is a DOS program (it is the run-tim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It is best to run the software under DOS, no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WINDOWS version and configur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.  For instance, the sound for "Animated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orted when using the SoundBlaster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media extensions.  You may have better result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standard mode: start windows with W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oftware is invoked from a batch (.BAT)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ause a problem with some menu programs (contro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menu after the FLIX program is ru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ossible fixes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use the command CALL (which allow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ing batch file - your menu)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you use in your menu program.  For example: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when running "Animated Shapes" from your menu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would be to bypass the .BAT fil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software by using the contents of the .BAT file inst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in the .BAT file use TYPE SHAPES.BAT (for exampl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t would tell you that SHAPES.BAT says GRASPRT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 of telling your menu program to use SHAPES,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SPRT SHAPES to run "Animated Sha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 is invoked with the AMEM.BAT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.BAT (AMEM vs. A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SETUP.  You need to run SETUP firs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bout your software (sound devices, input devi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program can be run normally, and you aren't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gain.  If you need to change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install a new sound card, for instance), type SETU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extensive Beta-testing, but the DOS worl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by the time you take a motherboard from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d combine it with a video card from B, monitor from C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, software from E, all the combinations becom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601 Ranch Road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/20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